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начальника управления муниципального заказа планово-экономического департамента администрации города Пер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О.И. Кирилл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____ ____________________ 2009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8735</wp:posOffset>
                      </wp:positionV>
                      <wp:extent cx="3200400" cy="27609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276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Директор МОУ «Гимназия № 17»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_______________________  Э.Н. Пад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__ ____________________2009 г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217.4pt;mso-wrap-distance-left:9.05pt;mso-wrap-distance-right:9.05pt;mso-wrap-distance-top:0pt;mso-wrap-distance-bottom:0pt;margin-top:3.05pt;mso-position-vertical-relative:text;margin-left: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Директор МОУ «Гимназия № 17» г. Перми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_____________________  Э.Н. Пад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 ____________________2009 г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Изменения № 152А/1 в извещение № 152А от 22.05.2009 г. о проведении открытого аукциона на право заключения муниципального контракта на выполнение  работ: </w:t>
      </w:r>
      <w:r>
        <w:rPr>
          <w:sz w:val="24"/>
          <w:szCs w:val="24"/>
        </w:rPr>
        <w:t>«Капитальный ремонт здания МОУ «Гимназия № 17» г.Перми (капитальный ремонт системы водоснабжения и канализации литеров А, А1 и А2)» по адресу: г.Пермь, ул.Ленина и Газета Звезда, д.31/15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: МОУ «Гимназия  № 17» г.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ти изменения в извещ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.7. «</w:t>
      </w:r>
      <w:r>
        <w:rPr>
          <w:rFonts w:cs="Times New Roman" w:ascii="Times New Roman" w:hAnsi="Times New Roman"/>
          <w:sz w:val="24"/>
          <w:szCs w:val="24"/>
        </w:rPr>
        <w:t xml:space="preserve">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документация об аукционе, до 10:00 часов 16.июня.2009  года по адресу: г.Пермь, ул.Ленина, д.31 каб. 2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на участие в открытом аукционе принимаются с 09:00 ч. до 18:00 ч. в рабочие дни и до 10:00 часов 16.06.2009 года»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документация об аукционе, до 10:00 часов 02.07.2009  года по адресу: г.Пермь, ул.Ленина, д.31 каб. 2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и на участие в открытом аукционе принимаются с 09:00 ч. до 18:00 ч. в рабочие дни и до 10:00 часов 02.07.2009 го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.8.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аукциона назначено на 10 часов 00 минут 30.06.2009 г. По адресу: г.Пермь, ул.Сибирская, 15, Зал заседаний.»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оведение аукциона назначено на  11 часов 45 минут 14.07.2009 г. По адресу: г.Пермь, ул.Сибирская, 15, Зал заседаний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/>
      </w:pPr>
      <w:r>
        <w:rPr>
          <w:b/>
        </w:rPr>
        <w:t xml:space="preserve">Изменения в документацию об аукционе (извещение от 22.05.2009 г № 152А) </w:t>
      </w:r>
      <w:r>
        <w:rPr>
          <w:b/>
          <w:lang w:eastAsia="ru-RU"/>
        </w:rPr>
        <w:t xml:space="preserve"> на </w:t>
      </w:r>
      <w:r>
        <w:rPr>
          <w:b/>
        </w:rPr>
        <w:t xml:space="preserve">право заключения муниципального контракта на выполнение  работ: </w:t>
      </w:r>
      <w:r>
        <w:rPr>
          <w:b/>
          <w:szCs w:val="24"/>
        </w:rPr>
        <w:t>«Капитальный ремонт здания МОУ «Гимназия № 17» г.Перми (капитальный ремонт системы водоснабжения и канализации литеров А, А1 и А2)» по адресу: г.Пермь, ул.Ленина и Газета Звезда, д.31/15»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нести изменения в документацию об аукцио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I п.1.1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11.06.2009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gorodperm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включая предмет запроса, но без указания участника размещения заказа, от  которого поступил запрос. Разъяснение положений документации об аукционе не должно изменять предмет аукциона» чита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26.06.2009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gorodperm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включая предмет запроса, но без указания участника размещения заказа, от  которого поступил запрос. Разъяснение положений документации об аукционе не должно изменять предмет аукциона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Для участия в аукционе участник размещения заказа может с 23.05.2009 г и до 10 час 00 мин. 16.06.2009 г. подать Заказчику заявку на участие в аукционе, оформленную в соответствии настоящей документацией об аукционе, по адресу: 614000, г. Пермь, ул. Ленина, д.31., МОУ «Гимназия № 17» г. Перми,  2 этаж, кабинет директора с 9.00 до 17.00 в рабочие дни, выходные дни - суббота, воскресенье» </w:t>
      </w:r>
      <w:r>
        <w:rPr>
          <w:rFonts w:cs="Times New Roman" w:ascii="Times New Roman" w:hAnsi="Times New Roman"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частия в аукционе участник размещения заказа может с 23.05.2009 г и до 10 час 00 мин. 02.07.2009 г. подать Заказчику заявку на участие в аукционе, оформленную в соответствии настоящей документацией об аукционе, по адресу: 614000, г. Пермь, ул. Ленина, д.31., МОУ «Гимназия № 17» г. Перми,  2 этаж, кабинет директора с 9.00 до 17.00 в рабочие дни, выходные дни - суббота, воскресень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.4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чало рассмотрения заявок на участие в аукционе назначено на 10 часов 00 мин. 16.06.2009 г. по адресу: г. Пермь, ул. Ленина, д.31.» </w:t>
      </w:r>
      <w:r>
        <w:rPr>
          <w:rFonts w:cs="Times New Roman" w:ascii="Times New Roman" w:hAnsi="Times New Roman"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ачало рассмотрения заявок на участие в аукционе назначено на 10 часов 00 мин. 02.07.2009 г. по адресу: г. Пермь, ул. Ленина д.31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2"/>
        <w:tabs>
          <w:tab w:val="clear" w:pos="360"/>
          <w:tab w:val="left" w:pos="900" w:leader="none"/>
          <w:tab w:val="left" w:pos="1120" w:leader="none"/>
          <w:tab w:val="left" w:pos="1307" w:leader="none"/>
        </w:tabs>
        <w:spacing w:lineRule="exact" w:line="300"/>
        <w:ind w:left="0" w:hanging="0"/>
        <w:rPr/>
      </w:pPr>
      <w:r>
        <w:rPr>
          <w:b/>
        </w:rPr>
        <w:t xml:space="preserve">       </w:t>
      </w: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 п. 5.1.</w:t>
      </w:r>
      <w:r>
        <w:rPr/>
        <w:t xml:space="preserve"> «Проведение аукциона назначено на 10 час 00 мин 30.06.2009 года по адресу:614000, г.Пермь, ул.Сибирская, д.15, </w:t>
      </w:r>
      <w:r>
        <w:rPr>
          <w:lang w:val="en-US"/>
        </w:rPr>
        <w:t>I</w:t>
      </w:r>
      <w:r>
        <w:rPr/>
        <w:t xml:space="preserve"> этаж, управление муниципального заказа планово-экономического департамента администрации г. Перми, зал заседаний.» читать в следующей редакции:</w:t>
      </w:r>
    </w:p>
    <w:p>
      <w:pPr>
        <w:pStyle w:val="32"/>
        <w:tabs>
          <w:tab w:val="clear" w:pos="360"/>
          <w:tab w:val="left" w:pos="900" w:leader="none"/>
          <w:tab w:val="left" w:pos="1120" w:leader="none"/>
          <w:tab w:val="left" w:pos="1307" w:leader="none"/>
        </w:tabs>
        <w:spacing w:lineRule="exact" w:line="300"/>
        <w:ind w:left="0" w:hanging="0"/>
        <w:rPr/>
      </w:pPr>
      <w:r>
        <w:rPr/>
      </w:r>
    </w:p>
    <w:p>
      <w:pPr>
        <w:pStyle w:val="32"/>
        <w:tabs>
          <w:tab w:val="clear" w:pos="360"/>
          <w:tab w:val="left" w:pos="900" w:leader="none"/>
          <w:tab w:val="left" w:pos="1120" w:leader="none"/>
          <w:tab w:val="left" w:pos="1307" w:leader="none"/>
        </w:tabs>
        <w:spacing w:lineRule="exact" w:line="300"/>
        <w:ind w:left="0" w:hanging="0"/>
        <w:rPr/>
      </w:pPr>
      <w:r>
        <w:rPr/>
        <w:tab/>
        <w:t xml:space="preserve">«Проведение аукциона назначено на 11 час 45 мин 14.07.2009 года по адресу:614000, г.Пермь, ул.Сибирская, д.15, </w:t>
      </w:r>
      <w:r>
        <w:rPr>
          <w:lang w:val="en-US"/>
        </w:rPr>
        <w:t>I</w:t>
      </w:r>
      <w:r>
        <w:rPr/>
        <w:t xml:space="preserve"> этаж, управление муниципального заказа планово-экономического департамента администрации г. Перми, зал заседаний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Приложение №9 к документации об аукционе</w:t>
      </w:r>
      <w:r>
        <w:rPr>
          <w:b/>
          <w:szCs w:val="24"/>
        </w:rPr>
        <w:t xml:space="preserve"> читать в новой редакции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  <w:tab w:val="left" w:pos="162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TextBody"/>
        <w:ind w:left="708" w:firstLine="708"/>
        <w:rPr>
          <w:rFonts w:ascii="Arial" w:hAnsi="Arial" w:eastAsia="Times New Roman" w:cs="Arial"/>
          <w:b/>
          <w:b/>
          <w:color w:val="000000"/>
          <w:sz w:val="20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4"/>
          <w:lang w:eastAsia="ru-RU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5"/>
    <w:basedOn w:val="Style14"/>
    <w:qFormat/>
    <w:rPr>
      <w:rFonts w:ascii="Calibri;Arial" w:hAnsi="Calibri;Arial" w:eastAsia="Calibri;Arial" w:cs="Calibri;Arial"/>
      <w:sz w:val="24"/>
      <w:szCs w:val="22"/>
      <w:lang w:val="ru-RU" w:bidi="ar-SA"/>
    </w:rPr>
  </w:style>
  <w:style w:type="character" w:styleId="3">
    <w:name w:val="Стиль3 Знак Знак Знак"/>
    <w:basedOn w:val="Style14"/>
    <w:qFormat/>
    <w:rPr>
      <w:rFonts w:ascii="Calibri;Arial" w:hAnsi="Calibri;Arial" w:eastAsia="Calibri;Arial" w:cs="Calibri;Arial"/>
      <w:sz w:val="24"/>
      <w:szCs w:val="22"/>
      <w:lang w:val="ru-RU" w:bidi="ar-SA"/>
    </w:rPr>
  </w:style>
  <w:style w:type="character" w:styleId="Style15">
    <w:name w:val=" Знак"/>
    <w:basedOn w:val="Style14"/>
    <w:qFormat/>
    <w:rPr>
      <w:rFonts w:ascii="Calibri;Arial" w:hAnsi="Calibri;Arial" w:eastAsia="Calibri;Arial" w:cs="Calibri;Arial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31:00Z</dcterms:created>
  <dc:creator>User</dc:creator>
  <dc:description/>
  <dc:language>en-US</dc:language>
  <cp:lastModifiedBy>User</cp:lastModifiedBy>
  <dcterms:modified xsi:type="dcterms:W3CDTF">2009-06-11T04:30:00Z</dcterms:modified>
  <cp:revision>3</cp:revision>
  <dc:subject/>
  <dc:title>СОГЛАСОВАНО</dc:title>
</cp:coreProperties>
</file>