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3"/>
          <w:szCs w:val="23"/>
        </w:rPr>
      </w:pPr>
      <w:r>
        <w:rPr>
          <w:rFonts w:cs="Times New Roman" w:ascii="Times New Roman" w:hAnsi="Times New Roman"/>
          <w:caps/>
          <w:sz w:val="23"/>
          <w:szCs w:val="23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 11.06.2009 № 15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Оказание услуг по организации и выполнению работ в рамках проекта «Заостровские посиделки» в  микрорайоне «Заостровк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60 000 (шестьдесят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Дзержинский район, микрорайон «Заостровка», сквер «Воспоминаний»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3"/>
                <w:szCs w:val="23"/>
              </w:rPr>
              <w:t>Июль-сентябрь 2009 года, подробные сведения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Цена контракта включает в себя все расходы,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3"/>
                <w:szCs w:val="23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3"/>
                <w:szCs w:val="23"/>
              </w:rPr>
              <w:t>В будние (рабочие) дни с момента опубликования извещения по «23» июн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Котировочные заявки подаются в письменной форме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ИНН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spacing w:before="0" w:after="0"/>
        <w:ind w:left="1980" w:hanging="19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WW1">
    <w:name w:val="WW- Знак1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25T16:12:00Z</cp:lastPrinted>
  <dcterms:modified xsi:type="dcterms:W3CDTF">2009-06-11T03:10:00Z</dcterms:modified>
  <cp:revision>14</cp:revision>
  <dc:subject/>
  <dc:title>УТВЕРЖДАЮ</dc:title>
</cp:coreProperties>
</file>