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b/>
        </w:rPr>
        <w:t>ПРОТОКОЛ АУКЦИОНА №  130А/3/2</w:t>
      </w:r>
    </w:p>
    <w:p>
      <w:pPr>
        <w:pStyle w:val="Normal"/>
        <w:jc w:val="center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/>
        </w:rPr>
        <w:t>на  право заключения муниципального контракта на оказание услуг по найму транспортных средств с экипажем для Муниципального учреждения «Городская детская поликлиника № 3»</w:t>
      </w:r>
      <w:r>
        <w:rPr/>
        <w:t xml:space="preserve"> 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0» июня   2009 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00 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1 часов 15 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  на  </w:t>
      </w:r>
      <w:r>
        <w:rPr/>
        <w:t xml:space="preserve">заключение муниципального контракта на оказание услуг по найму транспортных средств с экипажем для Муниципального учреждения «Городская детская поликлиника № 3» </w:t>
      </w:r>
    </w:p>
    <w:p>
      <w:pPr>
        <w:pStyle w:val="Normal"/>
        <w:rPr>
          <w:b/>
          <w:b/>
        </w:rPr>
      </w:pPr>
      <w:r>
        <w:rPr>
          <w:b/>
          <w:bCs/>
        </w:rPr>
        <w:t>в присутствии конкурсной (аукционной) комиссии по видам товаров, работ, услуг №  3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сутствовал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рагина Ольга Владимир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right" w:pos="4710" w:leader="none"/>
              </w:tabs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Члены комиссии:  </w:t>
              <w:tab/>
              <w:t xml:space="preserve">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Гобеджашвили Оксана Георгие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Самсонова Елена Герм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Чазова Елена Константин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учреждение здравоохранения «Городская детская поликлиника № 3»</w:t>
      </w:r>
    </w:p>
    <w:p>
      <w:pPr>
        <w:pStyle w:val="Normal"/>
        <w:rPr/>
      </w:pPr>
      <w:r>
        <w:rPr/>
        <w:t>Руководитель –  Наговицын Сергей Семенович</w:t>
      </w:r>
    </w:p>
    <w:p>
      <w:pPr>
        <w:pStyle w:val="Normal"/>
        <w:rPr/>
      </w:pPr>
      <w:r>
        <w:rPr/>
        <w:t xml:space="preserve">Адрес –  614047, г. Пермь, ул.Бушмакина,19, </w:t>
      </w:r>
      <w:r>
        <w:rPr>
          <w:lang w:val="en-US"/>
        </w:rPr>
        <w:t>muz</w:t>
      </w:r>
      <w:r>
        <w:rPr/>
        <w:t>-</w:t>
      </w:r>
      <w:r>
        <w:rPr>
          <w:lang w:val="en-US"/>
        </w:rPr>
        <w:t>gdp</w:t>
      </w:r>
      <w:r>
        <w:rPr/>
        <w:t>3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  </w:t>
      </w:r>
    </w:p>
    <w:p>
      <w:pPr>
        <w:pStyle w:val="Normal"/>
        <w:rPr/>
      </w:pPr>
      <w:r>
        <w:rPr/>
        <w:t>Телефон – (342) 272 - 27 - 22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03» июня  2009 года (Протокол рассмотрения заявок на участие в открытом аукционе № 130А/3/1  от «03»июня 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: 2952976,00 руб. (Два миллиона девятьсот пятьдесят две тысячи девятьсот семьдесят шесть рублей 00 копеек)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47648,80 руб. (Сто сорок семь тысяч шестьсот сорок восемь рублей 80 копеек)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правляющая компания «Феник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0,</w:t>
            </w:r>
          </w:p>
          <w:p>
            <w:pPr>
              <w:pStyle w:val="Normal"/>
              <w:rPr/>
            </w:pPr>
            <w:r>
              <w:rPr/>
              <w:t>г.Пермь, ул.Шоссе Космонавтов,14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0,</w:t>
            </w:r>
          </w:p>
          <w:p>
            <w:pPr>
              <w:pStyle w:val="Normal"/>
              <w:rPr/>
            </w:pPr>
            <w:r>
              <w:rPr/>
              <w:t>г.Пермь, ул.Шоссе Космонавтов,1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вое такс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г. Пермь, ул.Куйбышева,10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10,г. Пермь, ул.Куйбышева,1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льфа-Такс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5, г. Пермь, ул.Кирова,39 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5, г. Пермь, ул.Кирова,39 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b/>
        </w:rPr>
        <w:t>Последнее предложение о цене контракта  поступило от участника аукциона</w:t>
      </w:r>
      <w:r>
        <w:rPr/>
        <w:t xml:space="preserve">                            </w:t>
      </w:r>
      <w:r>
        <w:rPr>
          <w:b/>
        </w:rPr>
        <w:t xml:space="preserve">ООО «Альфа-Такси» </w:t>
      </w:r>
    </w:p>
    <w:p>
      <w:pPr>
        <w:pStyle w:val="Normal"/>
        <w:rPr>
          <w:b/>
          <w:b/>
        </w:rPr>
      </w:pPr>
      <w:r>
        <w:rPr>
          <w:b/>
        </w:rPr>
        <w:t>(карточка №  3 ) и составило 2480499 руб. 84 коп.( Два миллиона четыреста восемьдесят тысяч четыреста девяносто девять ) рублей 84 копейки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(цене лота) поступило от участника аукциона ООО «Управляющая компания «Феникс»   (карточка №  1 ) и составило 2495264 руб.72 коп. (Два  миллиона  четыреста девяносто пять тысяч двести шестьдесят четыре) рубля </w:t>
      </w:r>
    </w:p>
    <w:p>
      <w:pPr>
        <w:pStyle w:val="Normal"/>
        <w:rPr/>
      </w:pPr>
      <w:r>
        <w:rPr/>
        <w:t>72 копейки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>
          <w:trHeight w:val="578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рагина Ольга Владимировн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обеджашвили Оксана Георгие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амсонова Елена Германовна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зова Елена Константи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говицын Сергей Семенович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6:21:00Z</dcterms:created>
  <dc:creator>ump15</dc:creator>
  <dc:description/>
  <cp:keywords/>
  <dc:language>en-US</dc:language>
  <cp:lastModifiedBy>ump18</cp:lastModifiedBy>
  <cp:lastPrinted>2009-06-10T09:10:00Z</cp:lastPrinted>
  <dcterms:modified xsi:type="dcterms:W3CDTF">2009-06-11T07:42:00Z</dcterms:modified>
  <cp:revision>14</cp:revision>
  <dc:subject/>
  <dc:title>ПРОТОКОЛ № 01/03-07</dc:title>
</cp:coreProperties>
</file>