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rFonts w:cs="Courier New" w:ascii="Courier New" w:hAnsi="Courier New"/>
          <w:color w:val="FF0000"/>
          <w:spacing w:val="-14"/>
          <w:sz w:val="18"/>
          <w:szCs w:val="18"/>
        </w:rPr>
        <w:t xml:space="preserve">К </w:t>
      </w:r>
      <w:r>
        <w:rPr>
          <w:rFonts w:cs="Courier New" w:ascii="Courier New" w:hAnsi="Courier New"/>
          <w:spacing w:val="-14"/>
          <w:sz w:val="18"/>
          <w:szCs w:val="18"/>
        </w:rPr>
        <w:t>извещению  № 01-11/06 от 11.06.2009г.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  <w:t>О проведении запроса котировок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 xml:space="preserve">ПРОЕКТ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30"/>
          <w:szCs w:val="30"/>
        </w:rPr>
      </w:pPr>
      <w:r>
        <w:rPr>
          <w:rFonts w:cs="Courier New" w:ascii="Courier New" w:hAnsi="Courier New"/>
          <w:b/>
          <w:spacing w:val="-14"/>
          <w:sz w:val="30"/>
          <w:szCs w:val="30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pacing w:val="-14"/>
          <w:sz w:val="30"/>
          <w:szCs w:val="30"/>
        </w:rPr>
        <w:t>на оказание услуг</w:t>
      </w:r>
      <w:r>
        <w:rPr>
          <w:rFonts w:cs="Courier New" w:ascii="Courier New" w:hAnsi="Courier New"/>
          <w:b/>
          <w:sz w:val="30"/>
          <w:szCs w:val="30"/>
        </w:rPr>
        <w:t xml:space="preserve"> по удалению медицинских отходов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ind w:left="709" w:hanging="0"/>
        <w:jc w:val="both"/>
        <w:rPr/>
      </w:pPr>
      <w:r>
        <w:rPr>
          <w:rFonts w:cs="Courier New" w:ascii="Courier New" w:hAnsi="Courier New"/>
        </w:rPr>
        <w:t>г. Пермь</w:t>
        <w:tab/>
        <w:t>"____" ___________ 2009г.</w:t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ind w:left="70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 Перми</w:t>
      </w:r>
      <w:r>
        <w:rPr>
          <w:rFonts w:cs="Courier New" w:ascii="Courier New" w:hAnsi="Courier New"/>
        </w:rPr>
        <w:t>, именуемая в дальнейшем ЗАКАЗЧИК, в лице главного врача ___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___, именуемый в дальнейшем ИСПОЛНИТЕЛЬ, в лице _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Предмет контракта.</w:t>
      </w:r>
    </w:p>
    <w:p>
      <w:pPr>
        <w:pStyle w:val="TextBody"/>
        <w:rPr/>
      </w:pPr>
      <w:r>
        <w:rPr>
          <w:rFonts w:cs="Courier New" w:ascii="Courier New" w:hAnsi="Courier New"/>
          <w:color w:val="000000"/>
          <w:sz w:val="20"/>
        </w:rPr>
        <w:t>1.1. Настоящий муниципальный Контракт заключается по итогам проведения запроса котировок (Протокол заседания котировочной комиссии №____ от ___________2009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>ИСПОЛНИТЕЛЬ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ИСПОЛНИТЕЛЬ по заданию ЗАКАЗЧИКА, предоставляет услуги по удалению (сбор, вывоз и обезвреживание) опасных медицинских отходов, именуемых в дальнейшем «отходы»,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.2. ЗАКАЗЧИК принимает выполненные ИСПОЛНИТЕЛЕМ услуги и оплачивает их, а также выполняет требования ИСПОЛНИТЕЛЯ в части организации процесса удаления отходов в соответствии с условиями настоящего контрак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Сроки и порядок оказания услуг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 Срок оказания услуг: ______________________________________________.</w:t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 xml:space="preserve"> Порядок оказания услуг ИСПОЛНИТЕЛЬ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услуг, осуществляется в порядке и в сроки, установленные в разделах 3-4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Стоимость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1. Для расчета стоимости оказываемых услуг используются данные ЗАКАЗЧИКА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569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характеристика объект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569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нормы накопления отходов для данного вида объекта формирования отходов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left="56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тарифы на удаление 1кг отходов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>3.2. Стоимость услуг ИСПОЛНИТЕЛЯ определяется Прейскурантом, для ЗАКАЗЧИКА по данному контракту стоимость удаления отходов в месяц формируется согласно таблице:</w:t>
      </w:r>
    </w:p>
    <w:p>
      <w:pPr>
        <w:pStyle w:val="ConsNormal"/>
        <w:ind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77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орма накопления отходов за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</w:rPr>
              <w:t>_______ кг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ариф на удаление 1 кг (с НДС 18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___________ рубле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тоимость услуг за 1 меся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___________ руб.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Общая стоимость контракта составляет ____________ рублей </w:t>
            </w:r>
          </w:p>
        </w:tc>
      </w:tr>
    </w:tbl>
    <w:p>
      <w:pPr>
        <w:pStyle w:val="ConsNormal"/>
        <w:ind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 xml:space="preserve">3.3. Оплата услуг, указанных в п. 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>, производится ЗАКАЗЧИКОМ в следующем порядке:</w:t>
      </w:r>
    </w:p>
    <w:p>
      <w:pPr>
        <w:pStyle w:val="ConsNormal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1.ЗАКАЗЧИК ежемесячно оплачивает услуги по удалению отходов, согласно фактическому объему работ в отчетном месяце в течение 30 (тридцати) банковских дней после получения накладной, счета-фактуры, оформленные в установленном порядке</w:t>
      </w:r>
      <w:r>
        <w:rPr>
          <w:rFonts w:cs="Courier New" w:ascii="Courier New" w:hAnsi="Courier New"/>
          <w:color w:val="3C3C3C"/>
        </w:rPr>
        <w:t>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</w:rPr>
        <w:t>3.3.2. В случае если объем удаленных в отчетном месяце отходов превысил нормы накопления, ИСПОЛНИТЕЛЬ указывает в Акте и счет - фактуре размер превышения, и ЗАКАЗЧИК оплачивает их фактический объем.</w:t>
      </w:r>
    </w:p>
    <w:p>
      <w:pPr>
        <w:pStyle w:val="Normal"/>
        <w:widowControl w:val="false"/>
        <w:shd w:fill="FFFFFF" w:val="clear"/>
        <w:autoSpaceDE w:val="false"/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4.Форма оплаты: безналичный расчет.</w:t>
      </w:r>
    </w:p>
    <w:p>
      <w:pPr>
        <w:pStyle w:val="Normal"/>
        <w:widowControl w:val="false"/>
        <w:shd w:fill="FFFFFF" w:val="clear"/>
        <w:autoSpaceDE w:val="false"/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80"/>
        <w:ind w:left="714" w:hanging="357"/>
        <w:jc w:val="center"/>
        <w:rPr/>
      </w:pPr>
      <w:r>
        <w:rPr>
          <w:rFonts w:cs="Courier New" w:ascii="Courier New" w:hAnsi="Courier New"/>
          <w:b/>
        </w:rPr>
        <w:t>Порядок предоставления услуг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 Приемка-передача по настоящему контракту производится представителем ЗАКАЗЧИКА представителю ИСПОЛНИТЕЛЯ прямым взвешиванием упакованных отходов на месте временного хранения ЗАКАЗЧИКА. Передача отходов сопровождается подписанием накладных (путевой лист) ИСПОЛНИТЕЛ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1.Совокупная норма погрузо-разгрузочного цикла составляет не более 20 минут, включая въезд-выезд автомобиля ИСПОЛНИТЕЛЯ на территории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2.ЗАПРЕЩЕНА загрузка в контейнер ртутьсодержащих, радиоактивных отходов, 1-го класса опасности, а также патологоанатомических отходов габаритами более 0,5 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3.Горящие или тлеющие отходы удалению не подлежа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 Приемка результата оформляется двусторонним актом сдачи-передачи (далее Акт) один раз в месяц (отчетный) на основе фактических услуг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1. </w:t>
      </w:r>
      <w:r>
        <w:rPr>
          <w:rFonts w:cs="Courier New" w:ascii="Courier New" w:hAnsi="Courier New"/>
          <w:b/>
        </w:rPr>
        <w:t>ИСПОЛНИТЕЛЬ обязан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пак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дноразовая емкость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1.2. Удалять отходы ЗАКАЗЧИКА по адресу: _________________________________ по утвержденному графику Приложение №1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3. Производить удаление своими силами, либо с привлечением третьих лиц по своему усмотрен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4. Обеспечить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pacing w:val="-7"/>
        </w:rPr>
        <w:t xml:space="preserve">5.2. </w:t>
      </w:r>
      <w:r>
        <w:rPr>
          <w:rFonts w:cs="Courier New" w:ascii="Courier New" w:hAnsi="Courier New"/>
          <w:b/>
        </w:rPr>
        <w:t>ЗАКАЗЧИК обязан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5.2.1. Предоставить ИСПОЛНИТЕЛЮ при заключении настоящего контракта достоверную информацию о себе (анкета клиента)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2.2. Принять по накладной со склада ИСПОЛНИТЕЛЯ расходный материал для сбора отходов (п. 4.1.1.) Обеспечить сбор, хранение и передачу отходов представителю ИСПОЛНИТЕЛЯ согласно СаНПиН 2.1.7.728-99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3. Оборудовать место для сбора и временного хранения и согласовать с ИСПОЛНИТЕЛЕМ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5.2.4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5.</w:t>
      </w:r>
      <w:r>
        <w:rPr/>
        <w:t xml:space="preserve"> </w:t>
      </w:r>
      <w:r>
        <w:rPr>
          <w:rFonts w:cs="Courier New" w:ascii="Courier New" w:hAnsi="Courier New"/>
        </w:rPr>
        <w:t>Возместить ущерб, причиненный ИСПОЛНИТЕЛЮ неисполнением технических условий подготовки отходов к удалению.</w:t>
      </w:r>
    </w:p>
    <w:p>
      <w:pPr>
        <w:pStyle w:val="Normal"/>
        <w:spacing w:before="0" w:after="80"/>
        <w:jc w:val="both"/>
        <w:rPr/>
      </w:pPr>
      <w:r>
        <w:rPr>
          <w:rFonts w:cs="Courier New" w:ascii="Courier New" w:hAnsi="Courier New"/>
        </w:rPr>
        <w:t>5.2.6. Предоставить документы на удаляемые отходы согласно Приложению №1.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7. Оплатить ИСПОЛНИТЕЛЮ услуги по удалению отходов.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8. Предоставить инструкции и правила, регулирующие его отношения с третьими лицами и обязательные для выполнения ИСПОЛНИТЕЛЕМ (в том числе ограничение доступа на территорию ЗАКАЗЧИКА и т.п.)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9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 Ответственность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rFonts w:cs="Courier New" w:ascii="Courier New" w:hAnsi="Courier New"/>
        </w:rPr>
        <w:t>6.1.Ответственность за соблюдение требований и правил отгрузки отходов возлагается на ЗАКАЗЧИКА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 Оказание услуг по удалению не производится, при отсутствии оплаты со стороны ЗАКАЗЧИКА в установленные настоящим контрактом сро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 xml:space="preserve">6.4. В случае задержки отгрузки отходов, либо въезда-выезда транспорта ИСПОЛНИТЕЛЯ по вине ЗАКАЗЧИКА, последний уплачивает расходы ИСПОЛНИТЕЛЯ (поминутно) из расчета </w:t>
      </w:r>
      <w:r>
        <w:rPr>
          <w:rFonts w:cs="Courier New" w:ascii="Courier New" w:hAnsi="Courier New"/>
          <w:color w:val="FF0000"/>
        </w:rPr>
        <w:t>______</w:t>
      </w:r>
      <w:r>
        <w:rPr>
          <w:rFonts w:cs="Courier New" w:ascii="Courier New" w:hAnsi="Courier New"/>
          <w:color w:val="000000"/>
        </w:rPr>
        <w:t xml:space="preserve"> руб./час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rFonts w:cs="Courier New" w:ascii="Courier New" w:hAnsi="Courier New"/>
          <w:color w:val="000000"/>
        </w:rPr>
        <w:t>6.5</w:t>
      </w:r>
      <w:r>
        <w:rPr>
          <w:rFonts w:cs="Courier New" w:ascii="Courier New" w:hAnsi="Courier New"/>
          <w:spacing w:val="-13"/>
        </w:rPr>
        <w:t xml:space="preserve">. </w:t>
      </w:r>
      <w:r>
        <w:rPr>
          <w:rFonts w:cs="Courier New" w:ascii="Courier New" w:hAnsi="Courier New"/>
          <w:color w:val="000000"/>
        </w:rPr>
        <w:t>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 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 xml:space="preserve">7.2.Настоящий контракт вступает в силу </w:t>
      </w:r>
      <w:r>
        <w:rPr>
          <w:rFonts w:cs="Courier New" w:ascii="Courier New" w:hAnsi="Courier New"/>
          <w:sz w:val="20"/>
        </w:rPr>
        <w:t>с момента подписания контракта</w:t>
      </w:r>
      <w:r>
        <w:rPr>
          <w:rFonts w:cs="Courier New" w:ascii="Courier New" w:hAnsi="Courier New"/>
          <w:color w:val="000000"/>
          <w:sz w:val="20"/>
        </w:rPr>
        <w:t xml:space="preserve"> и действует до</w:t>
      </w:r>
      <w:r>
        <w:rPr>
          <w:rFonts w:cs="Courier New" w:ascii="Courier New" w:hAnsi="Courier New"/>
          <w:sz w:val="20"/>
        </w:rPr>
        <w:t xml:space="preserve"> _____________2009 г.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 не менее чем за 7 дней. О расторжении настоящего контракта, в течение 5(пяти) дней, будут оповещены все контролирующие данный вид работ административные учрежде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7.6. В случае нарушения ИСПОЛНИТЕЛЕМ существенных условий контракта (срок и качество оказания услуг, и др.) ЗАКАЗЧИК вправе в одностороннем порядке расторгнуть контракт в соответствии с действующим законодательством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7. Настоящий контракт может быть расторгнут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10. Адреса и банковские реквизиты сторон.</w:t>
      </w:r>
    </w:p>
    <w:tbl>
      <w:tblPr>
        <w:tblW w:w="9896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403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right="444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СПОЛНИТЕЛЬ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__ КПП 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Н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/факс_____________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3420" w:leader="none"/>
        </w:tabs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420" w:leader="none"/>
        </w:tabs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exact" w:line="280"/>
        <w:ind w:firstLine="36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360"/>
        <w:ind w:left="180" w:first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360"/>
        <w:ind w:left="180" w:firstLine="360"/>
        <w:outlineLvl w:val="0"/>
        <w:rPr/>
      </w:pPr>
      <w:r>
        <w:rPr>
          <w:rFonts w:cs="Courier New" w:ascii="Courier New" w:hAnsi="Courier New"/>
          <w:sz w:val="20"/>
        </w:rPr>
        <w:t>________________/____________</w:t>
        <w:tab/>
        <w:t>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360"/>
        <w:ind w:left="180" w:first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.п.</w:t>
        <w:tab/>
        <w:t>м.п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ложение №1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 муниципальному контракту №_____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</w:rPr>
        <w:t>От ______________2009г</w:t>
      </w:r>
      <w:r>
        <w:rPr>
          <w:rFonts w:cs="Courier New" w:ascii="Courier New" w:hAnsi="Courier New"/>
        </w:rPr>
        <w:t>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График эвакуации отходов</w:t>
      </w:r>
    </w:p>
    <w:p>
      <w:pPr>
        <w:pStyle w:val="Normal"/>
        <w:ind w:left="540" w:hanging="0"/>
        <w:jc w:val="both"/>
        <w:rPr/>
      </w:pPr>
      <w:r>
        <w:rPr>
          <w:rFonts w:cs="Courier New" w:ascii="Courier New" w:hAnsi="Courier New"/>
        </w:rPr>
        <w:t>Дни и время эвакуации:__________________________________________</w:t>
      </w:r>
    </w:p>
    <w:sectPr>
      <w:type w:val="nextPage"/>
      <w:pgSz w:w="11906" w:h="16838"/>
      <w:pgMar w:left="72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52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4"/>
    </w:lvlOverride>
  </w:num>
  <w:num w:numId="7">
    <w:abstractNumId w:val="5"/>
    <w:lvlOverride w:ilvl="0">
      <w:startOverride w:val="1"/>
    </w:lvlOverride>
  </w:num>
  <w:num w:numId="8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04:00Z</dcterms:created>
  <dc:creator>1</dc:creator>
  <dc:description/>
  <dc:language>en-US</dc:language>
  <cp:lastModifiedBy>1</cp:lastModifiedBy>
  <cp:lastPrinted>2009-06-11T10:06:00Z</cp:lastPrinted>
  <dcterms:modified xsi:type="dcterms:W3CDTF">2009-06-11T04:06:00Z</dcterms:modified>
  <cp:revision>26</cp:revision>
  <dc:subject/>
  <dc:title/>
</cp:coreProperties>
</file>