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119А/3/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11 июн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№3 по видам товаров, работ, услуг по отмене Протокола рассмотрения заявок на участие в открытом аукционе № 119А/3/1 от 22.05.2009, Протокола аукциона № 119А/2/3 от 27.05.2009 на основании Решения </w:t>
      </w:r>
      <w:r>
        <w:rPr/>
        <w:t>Управления Федеральной антимонопольной службы по Пермскому краю №4234-09 от 02.06.2009 исполняя Предписание Управления Федеральной антимонопольной службы по Пермскому краю №4235-09 от 02.06.2009</w:t>
      </w:r>
      <w:r>
        <w:rPr>
          <w:bCs/>
        </w:rPr>
        <w:t xml:space="preserve"> и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>
          <w:trHeight w:val="2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ыполнение подрядных работ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6 339 680,74руб. (Шестнадцать миллионов триста тридцать девять тысяч шестьсот восемьдесят рублей 74 коп.)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вест-Строй» 614066, г. Пермь, ул Кавалерийск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, 614068, г.Пермь, ул.Крисанова, д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ЕОТ» 614065, г. Пермь, ул. Шоссе Космонавтов, 31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, 614068, г. Пермь, ул. Плеханова,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, 614000, г.Пермь, ул.Большевистская, 55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, 614000, г.Пермь, ул.Ленина, 66, офис 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-СТРОЙ», 614014, г.Пермь, ул.Уральская, 93-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-Строй», 614077, г. Пермь, ул.Маршрутная, 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 основании Решения Управления Федеральной антимонопольной службы по Пермскому краю №4234-09 от 02.06.2009 исполняя Предписание Управления Федеральной антимонопольной службы по Пермскому краю №4235-09 от 02.06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hanging="0"/>
        <w:jc w:val="both"/>
        <w:rPr/>
      </w:pPr>
      <w:r>
        <w:rPr/>
        <w:t>Отменить Протокол рассмотрения заявок на участие в открытом аукционе «На выполнение комплексных работ по капитальному  ремонту в здании МОУ «Лицей № 2» г.Перми»</w:t>
      </w:r>
      <w:r>
        <w:rPr>
          <w:bCs/>
        </w:rPr>
        <w:t xml:space="preserve"> №119А/3/1 от 22.05.2009, Протокол аукциона </w:t>
      </w:r>
      <w:r>
        <w:rPr/>
        <w:t>«На выполнение комплексных работ по капитальному  ремонту в здании МОУ «Лицей № 2» г.Перми»</w:t>
      </w:r>
      <w:r>
        <w:rPr>
          <w:bCs/>
        </w:rPr>
        <w:t xml:space="preserve"> №119А/2/3 от 27.05.200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Допустить к участию в аукционе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340"/>
        <w:gridCol w:w="14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14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</w:t>
      </w:r>
      <w:r>
        <w:rPr/>
        <w:t>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44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нвест-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 1.3 п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  <w:tr>
        <w:trPr>
          <w:trHeight w:val="9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 2 п.2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8 п.2.1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(в платежном поручении отсутствует отметка банка о списании денежных сред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п.2 п.2.2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1.7 п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№9, ч.3 прил.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выполняемых работ в лицензии не соответствует приложению № 9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п.2п2.2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п.п.2 п.2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5 п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копия решения о назначении или об избрании либо приказа на должность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ст. 83 п. 17 Устава срок полномочий директора составляет 5 лет. Срок полномочий директора истек 17.02.2009г. (приложена копия Решения от 17.02.2003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.2п2.2. разд.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ведение открытого аукциона назначено на 17 июня 2009 года на 10 часов 00 мину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32:00Z</dcterms:created>
  <dc:creator>ump15</dc:creator>
  <dc:description/>
  <cp:keywords/>
  <dc:language>en-US</dc:language>
  <cp:lastModifiedBy>ОВМСК</cp:lastModifiedBy>
  <cp:lastPrinted>2009-06-11T10:37:00Z</cp:lastPrinted>
  <dcterms:modified xsi:type="dcterms:W3CDTF">2009-06-11T04:42:00Z</dcterms:modified>
  <cp:revision>3</cp:revision>
  <dc:subject/>
  <dc:title>ПРОТОКОЛ № 01/03-07</dc:title>
</cp:coreProperties>
</file>