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9 (К-19-05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ниверсального реставрационного материала «</w:t>
      </w:r>
      <w:r>
        <w:rPr>
          <w:b/>
          <w:sz w:val="22"/>
          <w:szCs w:val="22"/>
          <w:lang w:val="en-US"/>
        </w:rPr>
        <w:t>Filtek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 xml:space="preserve"> 25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эквивален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1» июня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 xml:space="preserve">Председатель: </w:t>
      </w:r>
      <w:r>
        <w:rPr/>
        <w:t>Цыганкова В.П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еклоиономерный пломбировочный материал «</w:t>
      </w:r>
      <w:r>
        <w:rPr>
          <w:sz w:val="22"/>
          <w:szCs w:val="22"/>
          <w:lang w:val="en-US"/>
        </w:rPr>
        <w:t>Vitremer</w:t>
      </w:r>
      <w:r>
        <w:rPr>
          <w:sz w:val="22"/>
          <w:szCs w:val="22"/>
        </w:rPr>
        <w:t>» или эквивалент.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(извещение </w:t>
      </w:r>
      <w:r>
        <w:rPr>
          <w:b/>
        </w:rPr>
        <w:t>№ К 19-05/09 от</w:t>
      </w:r>
      <w:r>
        <w:rPr/>
        <w:t xml:space="preserve"> </w:t>
      </w:r>
      <w:r>
        <w:rPr>
          <w:b/>
        </w:rPr>
        <w:t>«29» ма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9» ма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</w:t>
      </w:r>
      <w:r>
        <w:rPr>
          <w:sz w:val="22"/>
          <w:szCs w:val="22"/>
        </w:rPr>
        <w:t>универсальный реставрационный материал «</w:t>
      </w:r>
      <w:r>
        <w:rPr>
          <w:sz w:val="22"/>
          <w:szCs w:val="22"/>
          <w:lang w:val="en-US"/>
        </w:rPr>
        <w:t>Filte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250» или эквивалент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80"/>
        <w:gridCol w:w="781"/>
        <w:gridCol w:w="948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реставрационный материа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25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можность выполнения многослойных реставраци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еон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йчив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я усад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жевательных зубо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0 июля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Стоматорг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пиловских Г.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ка-дент» и составила 173000 (сто семьдесят три тысячи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ООО «Медика-дент» (614039, г.Пермь, ул.Г.Звезда 45) с ценой муниципального контракта 173000 (сто семьдесят три тысячи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Практик» (614016, г.Пермь, ул.Г.Успенкого 22, оф.3) с ценой муниципального контракта 176400 (сто семьдесят шесть тысяч четыреста) руб. 00 коп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В.П.Цыган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9-06-11T11:18:00Z</cp:lastPrinted>
  <dcterms:modified xsi:type="dcterms:W3CDTF">2009-06-11T05:18:00Z</dcterms:modified>
  <cp:revision>169</cp:revision>
  <dc:subject/>
  <dc:title>ПРОТОКОЛ № 26</dc:title>
</cp:coreProperties>
</file>