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/>
          <w:sz w:val="24"/>
        </w:rPr>
        <w:t>протокол № 10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</w:rPr>
        <w:t>на поставку изделий медицинского назначения «Перевязочный материал»</w:t>
      </w:r>
    </w:p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</w:rPr>
        <w:t xml:space="preserve">  </w:t>
      </w:r>
      <w:r>
        <w:rPr>
          <w:caps w:val="false"/>
          <w:smallCaps w:val="false"/>
          <w:sz w:val="24"/>
        </w:rPr>
        <w:t>для МУЗ “Городская станция скорой  медицинской помощи”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«11» июня  2009 год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br/>
      </w: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1. Председатель:           Камкин Евгений Валерьевич                                   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   Добрынина Светлана Владимировна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Ханьжин Антон Валерьев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1.3. Секретарь комиссии: Балчугова Ирина Викторовна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 предмета запроса котировок: поставка изделий медицинского назначения «Перевязочный материал» для МУЗ “Городская станция скорой  медицинской помощи” в соответствии  с условиями, указанными в  Техническом задании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(извещение № 13 от 04.06.2009г.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04.06.2009г.)</w:t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3. Максимальная цена муниципального контракта: 159 660,00  рублей (сто пятьдесят девять тысяч шестьсот шестьдесят рублей 00 коп.)</w:t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08"/>
          <w:tab w:val="left" w:pos="5529" w:leader="none"/>
        </w:tabs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1. Участниками размещения заказа являются только субъекты малого предпринимательства,  соответствующие требованиям пунктов 1,2,3 части 1 статьи 4 Федерального Закона от 24 июля 2007г. №209-ФЗ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2. Место доставки поставляемых лекарственных средств: г. Пермь, ул. Попова, 54, 1-й этаж, кабинет хранения запасов медикаментов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3. Сроки поставки лекарственных средств: товар поставляется тремя равными партиями. Поставка первой партии в течении 3-х (трех) рабочих дней с момента заключения муниципального контракта. Каждая последующая партия поставляется с интервалом  30 (тридцать) календарных дней после первой поставки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5.4. 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 уплату таможенных пошлин, налогов, сборов и других обязательных платежей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5.5. Оплата работ будет произведена безналичным перечислением денежных средств на расчетный счет Поставщика в течение 20 (двадцати) банковских дней с момента предоставления Поставщиком в адрес Заказчика счета-фактуры и товарно-транспортной накладной на поставленную партию товара, оформленных в установленном порядке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ЗАО «Компания Киль-Прикамье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0 201,5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Медекс – Интер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478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142"/>
        <w:rPr/>
      </w:pPr>
      <w:r>
        <w:rPr>
          <w:sz w:val="24"/>
          <w:szCs w:val="24"/>
        </w:rPr>
        <w:t>8.1. Признать все котировочные заявки соответствующее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9.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 и поступившей ранее котировочных заявок других участников размещения заказа) предложена участником: </w:t>
      </w:r>
      <w:r>
        <w:rPr>
          <w:sz w:val="24"/>
          <w:szCs w:val="24"/>
        </w:rPr>
        <w:t xml:space="preserve">ЗАО «Компания Киль-Прикамье» </w:t>
      </w:r>
      <w:r>
        <w:rPr>
          <w:kern w:val="2"/>
          <w:sz w:val="24"/>
          <w:szCs w:val="24"/>
        </w:rPr>
        <w:t xml:space="preserve">и составила  </w:t>
      </w:r>
      <w:r>
        <w:rPr>
          <w:sz w:val="24"/>
          <w:szCs w:val="24"/>
        </w:rPr>
        <w:t xml:space="preserve">130 201,50 </w:t>
      </w:r>
      <w:r>
        <w:rPr>
          <w:kern w:val="2"/>
          <w:sz w:val="24"/>
          <w:szCs w:val="24"/>
        </w:rPr>
        <w:t>рублей (Сто тридцать тысяч двести один рубль 00 коп.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0.1. Признать победителем в проведении запроса котировок: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ЗАО «Компания Киль-Прикамье»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Юридический адрес: 614064  г. Пермь, ул. Г. Хасана, д. 37 Б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Фактический адрес: 614064  г. Пермь, ул. Г. Хасана, д. 37 Б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/факс: (342) 249-86-66, 249-87-37, 249-87-30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3">
        <w:r>
          <w:rPr>
            <w:rStyle w:val="InternetLink"/>
            <w:sz w:val="24"/>
            <w:szCs w:val="24"/>
            <w:lang w:val="en-US"/>
          </w:rPr>
          <w:t>kiel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130 201,50 </w:t>
      </w:r>
      <w:r>
        <w:rPr>
          <w:kern w:val="2"/>
          <w:sz w:val="24"/>
          <w:szCs w:val="24"/>
        </w:rPr>
        <w:t>рублей (Сто тридцать тысяч двести один рубль 00 коп.)</w:t>
      </w:r>
    </w:p>
    <w:p>
      <w:pPr>
        <w:pStyle w:val="Normal"/>
        <w:spacing w:lineRule="auto" w:line="360"/>
        <w:ind w:firstLine="284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  <w:t>цены, предложенной победителем: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О «Медекс – Интер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Юридический адрес: 614064  г. Пермь, ул. Г.Хасана, д. 37 А/Б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Фактический адрес: 614064  г. Пермь, ул. Г.Хасана, д. 37 А/Б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/факс: (342) 259-02-50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4">
        <w:r>
          <w:rPr>
            <w:rStyle w:val="InternetLink"/>
            <w:sz w:val="24"/>
            <w:szCs w:val="24"/>
            <w:lang w:val="en-US"/>
          </w:rPr>
          <w:t>medexintperm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149 478,00 </w:t>
      </w:r>
      <w:r>
        <w:rPr>
          <w:kern w:val="2"/>
          <w:sz w:val="24"/>
          <w:szCs w:val="24"/>
        </w:rPr>
        <w:t>рублей (Сто сорок девять тысяч четыреста семьдесят восемь рублей 00 коп.)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94915</wp:posOffset>
                </wp:positionH>
                <wp:positionV relativeFrom="paragraph">
                  <wp:posOffset>128270</wp:posOffset>
                </wp:positionV>
                <wp:extent cx="850265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45pt,10.1pt" to="263.3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Председатель котировочной комиссии:                               Камкин Евгений Валерьевич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Члены котировочной комиссии:              ___________    Добрынина Светлана Владимировна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___________     Полищук Лариса Никола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 xml:space="preserve">___________     Ханьжин Антон Валерьевич 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BodyText2"/>
        <w:widowControl w:val="fals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  <w:t xml:space="preserve">Приложение № 1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>
          <w:sz w:val="22"/>
          <w:szCs w:val="22"/>
        </w:rPr>
        <w:t>К протоколу рассмотрения и оценки котиро-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вочных заявок  от «11» июня 2009г. № 10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lineRule="auto" w:line="36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caps/>
          <w:sz w:val="24"/>
        </w:rPr>
      </w:pPr>
      <w:r>
        <w:rPr>
          <w:b/>
          <w:caps/>
          <w:sz w:val="24"/>
        </w:rPr>
        <w:t>Результаты рассмотрения и оценки котировочных заявок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tbl>
      <w:tblPr>
        <w:tblW w:w="1050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55"/>
        <w:gridCol w:w="1963"/>
        <w:gridCol w:w="2119"/>
        <w:gridCol w:w="1831"/>
        <w:gridCol w:w="1652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м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нятого решения о несоответстви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Цена контракта, предлагаемая в котировочн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исси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омпания Киль-Прикамье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ответствует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----------------------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0 201,50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обеди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Медекс – Интер»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ответствует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-----------------------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478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, предложивший лучшую цену после цены предложенной победителе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ind w:left="-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94915</wp:posOffset>
                </wp:positionH>
                <wp:positionV relativeFrom="paragraph">
                  <wp:posOffset>128270</wp:posOffset>
                </wp:positionV>
                <wp:extent cx="850265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45pt,10.1pt" to="263.3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Председатель котировочной комиссии:                               Камкин Евгений Валерьевич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Члены котировочной комиссии:              ___________    Добрынина Светлана Владимировна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___________     Полищук Лариса Никола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 xml:space="preserve">___________     Ханьжин Антон Валерьевич 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kiel@mail.perm.ru" TargetMode="External"/><Relationship Id="rId4" Type="http://schemas.openxmlformats.org/officeDocument/2006/relationships/hyperlink" Target="mailto:medexintperm@mail.per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1:02:00Z</dcterms:created>
  <dc:creator>Света Минина</dc:creator>
  <dc:description/>
  <cp:keywords/>
  <dc:language>en-US</dc:language>
  <cp:lastModifiedBy>Света Минина</cp:lastModifiedBy>
  <cp:lastPrinted>2009-06-11T11:51:00Z</cp:lastPrinted>
  <dcterms:modified xsi:type="dcterms:W3CDTF">2009-06-11T11:52:00Z</dcterms:modified>
  <cp:revision>8</cp:revision>
  <dc:subject/>
  <dc:title/>
</cp:coreProperties>
</file>