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0 от «11» июня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__ от «  »  2009г. о проведении запроса котировок, мы, нижеподписавшиеся, предлагаем осуществить поставку перевязочных средств</w:t>
      </w:r>
      <w:r>
        <w:rPr/>
        <w:t>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40"/>
        <w:gridCol w:w="9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250гр медицинская гигроскопическая хирургическая нестерильная, белая, без комочков  «НИКА» или эквивалент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ля рулон  плотность 36 экстра 1000м 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о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 7*14 нестерильны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16*14 №20 стерильные двухслойные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USER</dc:creator>
  <dc:description/>
  <dc:language>en-US</dc:language>
  <cp:lastModifiedBy>USER</cp:lastModifiedBy>
  <dcterms:modified xsi:type="dcterms:W3CDTF">2009-06-10T08:32:00Z</dcterms:modified>
  <cp:revision>5</cp:revision>
  <dc:subject/>
  <dc:title>Приложение № 1</dc:title>
</cp:coreProperties>
</file>