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реактивов для бактериологической лабора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1» июн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реактивов для бактериологической лаборатор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55 от 04 июня 2009 года размещено на официальном сайте «Администрация города Перми» (www.gorodperm.ru) в сети Интернет 04 июн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670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Бюджетные средства (бюджет, предпринимательская деятельность)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Начальная (максимальная) цена контракта не может превышать 167000 (сто шестьдесят семь тысяч)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6, бактериолог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первая партия поставляется в течение 3 (трех) рабочих дней после подписания контракта. Отгрузка следующих партий продукции производится в течение 2 (двух) месяцев после подписания муниципального контракт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9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87,3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9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25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58,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0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Респект» и составила 155254,0 (сто пятьдесят пять тысяч двести пятьдесят четыре) рубля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Респ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Островского, 76 б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55254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ОО «Биоте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Генкеля, 4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57558,4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05:00Z</dcterms:created>
  <dc:creator>Маша</dc:creator>
  <dc:description/>
  <dc:language>en-US</dc:language>
  <cp:lastModifiedBy>USER</cp:lastModifiedBy>
  <cp:lastPrinted>2008-10-06T08:52:00Z</cp:lastPrinted>
  <dcterms:modified xsi:type="dcterms:W3CDTF">2009-06-11T02:40:00Z</dcterms:modified>
  <cp:revision>7</cp:revision>
  <dc:subject/>
  <dc:title>Протокол № 7/1</dc:title>
</cp:coreProperties>
</file>