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отокол № 4</w:t>
      </w:r>
      <w:r>
        <w:rPr>
          <w:b/>
          <w:sz w:val="24"/>
          <w:szCs w:val="24"/>
          <w:lang w:val="en-US"/>
        </w:rPr>
        <w:t>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реактивов для бактериологической лабора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1» июн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реактивов для бактериологической лаборатор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извещение № 56 от 04 июня 2009 года размещено на официальном сайте «Администрация города Перми» (www.gorodperm.ru) в сети Интернет 04 июн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7220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Бюджетные средства (целевые средства)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Начальная (максимальная) цена контракта не может превышать 172200 (сто семьдесят две тысячи двести)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6, бактериологическая лаборатория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первая партия поставляется в течение 3 (трех) рабочих дней после подписания контракта. Отгрузка следующих партий продукции производится в течение 2 (двух) месяцев после подписания муниципального контракта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9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85,83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9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41,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0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ООО «Биотех» и составила  132741,80 (сто тридцать две тысячи семьсот сорок один) рубль 8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Биоте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Генкеля, 4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32741,8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ОО «Медуниверсал-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Челюскинцев, 13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72185,83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11:00Z</dcterms:created>
  <dc:creator>Маша</dc:creator>
  <dc:description/>
  <dc:language>en-US</dc:language>
  <cp:lastModifiedBy>USER</cp:lastModifiedBy>
  <cp:lastPrinted>2008-10-06T08:52:00Z</cp:lastPrinted>
  <dcterms:modified xsi:type="dcterms:W3CDTF">2009-06-11T03:51:00Z</dcterms:modified>
  <cp:revision>5</cp:revision>
  <dc:subject/>
  <dc:title>Протокол № 7/1</dc:title>
</cp:coreProperties>
</file>