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4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кура, яйцо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1» июн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кура, яйцо) (извещение № 58 от 04 июня 2009 года размещено на официальном сайте «Администрация города Перми» (www.gorodperm.ru) в сети Интернет 04 июн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31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31000,0 (сто тридцать одна тысяча) рублей 00 копее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тье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2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ешеин А.Ю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2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7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4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06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2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0.06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1. Отклонить котировочную заявку следующего участника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59"/>
        <w:gridCol w:w="5813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ИНТЕЗ»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азмещения заказа не указал в котировочной заявке, что они являются субъектами малого предприниматель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о ст.15 п.4 ФЗ-94 от 21.07.2005г. при размещении заказа путем проведения запроса котировок, участниками размещения заказа, не являющимися субъектами малого предпринимательства, подлежат отклонению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2. Признать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4 ИП Спесивая Г.Н. и составила 100527,0 (сто тысяч пятьсот двадцать 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ИП Спесивая Г.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Запольская, 18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00527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ОО «Юни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яковского, 37/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04622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21:00Z</dcterms:created>
  <dc:creator>Маша</dc:creator>
  <dc:description/>
  <dc:language>en-US</dc:language>
  <cp:lastModifiedBy>USER</cp:lastModifiedBy>
  <cp:lastPrinted>2009-03-23T17:44:00Z</cp:lastPrinted>
  <dcterms:modified xsi:type="dcterms:W3CDTF">2009-06-11T03:20:00Z</dcterms:modified>
  <cp:revision>7</cp:revision>
  <dc:subject/>
  <dc:title>Протокол № 7/1</dc:title>
</cp:coreProperties>
</file>