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овощ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овощи) (извещение № 59 от 04 июня 2009 года размещено на официальном сайте «Администрация города Перми» (www.gorodperm.ru) в сети Интернет 04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0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00000,0 (двести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ЕРВИ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0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5 ООО «СПЕЦСЕРВИС» и составила 124400,0 (сто двадцать четыре тысячи четыреста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ПЕЦСЕР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азеты Звезда, 54/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44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Рынки 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Маршала Жукова, 5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2768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09:00Z</dcterms:created>
  <dc:creator>Маша</dc:creator>
  <dc:description/>
  <dc:language>en-US</dc:language>
  <cp:lastModifiedBy>USER</cp:lastModifiedBy>
  <cp:lastPrinted>2009-03-23T17:44:00Z</cp:lastPrinted>
  <dcterms:modified xsi:type="dcterms:W3CDTF">2009-06-10T11:28:00Z</dcterms:modified>
  <cp:revision>3</cp:revision>
  <dc:subject/>
  <dc:title>Протокол № 7/1</dc:title>
</cp:coreProperties>
</file>