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молочная продукц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1» июн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молочная продукция) (извещение № 61 от 04 июня 2009 года размещено на официальном сайте «Администрация города Перми» (www.gorodperm.ru) в сети Интернет 04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130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30000,0 (сто тридцать тысяч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тье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ешеин А.Ю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0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3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Милс» и составила 110432,0 (сто десять тысяч четыреста тридцать два) рубля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ил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ермский край, с. Усть-Кишерть, ул. Первомайская, 2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10432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П Перешеин А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Елькина, 49-172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11406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44:00Z</dcterms:created>
  <dc:creator>Маша</dc:creator>
  <dc:description/>
  <dc:language>en-US</dc:language>
  <cp:lastModifiedBy>USER</cp:lastModifiedBy>
  <cp:lastPrinted>2009-03-23T17:44:00Z</cp:lastPrinted>
  <dcterms:modified xsi:type="dcterms:W3CDTF">2009-06-10T11:59:00Z</dcterms:modified>
  <cp:revision>4</cp:revision>
  <dc:subject/>
  <dc:title>Протокол № 7/1</dc:title>
</cp:coreProperties>
</file>