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4 от 11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44 от 11.06.2009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  в соответствии со Сведениями о функциональных характеристиках, потребительских свойствах и качественных характеристиках товар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функциональных характеристиках, потребительских свойства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 качественных характеристиках товар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3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29"/>
        <w:gridCol w:w="3458"/>
        <w:gridCol w:w="1260"/>
        <w:gridCol w:w="693"/>
        <w:gridCol w:w="890"/>
        <w:gridCol w:w="941"/>
        <w:gridCol w:w="948"/>
      </w:tblGrid>
      <w:tr>
        <w:trPr>
          <w:trHeight w:val="76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п\п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 товара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, потребительские свойства това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Количество  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ерчаток (название модели, торговой марки и т.п.)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ма- изготовитель: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S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L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указана с учетом расходов на доставку, страхование, уплату таможенных пошлин, 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5:00Z</dcterms:created>
  <dc:creator>olga</dc:creator>
  <dc:description/>
  <cp:keywords/>
  <dc:language>en-US</dc:language>
  <cp:lastModifiedBy>olga</cp:lastModifiedBy>
  <cp:lastPrinted>2008-08-01T12:21:00Z</cp:lastPrinted>
  <dcterms:modified xsi:type="dcterms:W3CDTF">2009-06-11T05:49:00Z</dcterms:modified>
  <cp:revision>31</cp:revision>
  <dc:subject/>
  <dc:title>Приложение № 2</dc:title>
</cp:coreProperties>
</file>