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23/1 от 11.06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23-08/06 от 8 июня 200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 xml:space="preserve">В связи с допущенной технической ошибкой отменяет извещение </w:t>
      </w:r>
      <w:r>
        <w:rPr/>
        <w:t>Кт №23-08/06 от 8 июня 2009 г. о проведении запроса котировок цен на оказание охранных услуг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8:00Z</dcterms:created>
  <dc:creator>Муз мсч №2</dc:creator>
  <dc:description/>
  <cp:keywords/>
  <dc:language>en-US</dc:language>
  <cp:lastModifiedBy>Муз мсч №2</cp:lastModifiedBy>
  <cp:lastPrinted>2009-06-11T12:14:00Z</cp:lastPrinted>
  <dcterms:modified xsi:type="dcterms:W3CDTF">2009-06-11T06:15:00Z</dcterms:modified>
  <cp:revision>4</cp:revision>
  <dc:subject/>
  <dc:title>Извещение №14/1 от 19</dc:title>
</cp:coreProperties>
</file>