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1 от «11» июня 2009 г. О ПРОВЕДЕНИИ ЗАПРОСА КОТИРОВОК 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на оказание услуг по профессиональной переподготовке 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врачей-терапевтов участковых на врачей общей практики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</w:rPr>
      </w:pPr>
      <w:r>
        <w:rPr>
          <w:b/>
        </w:rPr>
        <w:t>для МУЗ «Городская клиническая поликлиника № 4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униципальное учреждение здравоохранения «Городская клиническая поликлиника № 4», 614087, г. Пермь, ул. Академика Вавилова, д. 4, Тел./факс: (342) 238-09-38/238-09-28 , электронная почта (e-mail): ek-gkp4@yandex.ru, ответственный исполнитель Савченко Ольга Владимировна, тел. 238-09-38, предусматривает осуществить за счет средств ОМС, бюджета города Перми способом запроса котировок оказание услуг по профессиональной переподготовке врачей-терапевтов участковых на врачей общей практики на сумму (начальная (максимальная) цена контракта)  204 000 (Двести четыре тысячи) рублей 00 коп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и характеристики оказываемых услуг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Количество часов обучения – 566 часов на одного слушателя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Количество слушателей – 6 человек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Обеспечить соответствующее государственным стандартам качество обучения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слушателей учебно-методической литературой и материалами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По окончанию обучения должны выдаваться свидетельства и сертификаты государственного образца по профессиональной переподготовке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оказания услуг: г. Пермь, ул. Транспортная, 27.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оказания услуг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 01.07.2010г. по 31.12.2009г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Максимальная цена контракта: 204 000 (Двести четыре тысячи) рублей 00 коп.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плата  производится безналичным путем в размере 50% от стоимости услуг в течение 20 банковских дней со дня подписания муниципального контракта. Окончательный расчет за оказанные услуги будет производится путем безналичного перечисления денежных средств после подписания акта приема-сдачи оказанных услуг, счет – фактуры, оформленных в установленном порядке в срок до 31 января 2010 года.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, просим представить в письменном виде котировочную заявку по форме согласно приложению № 1 по адресу: г. Пермь, ул. Академика Вавилова, д. 4, каб. 14  </w:t>
      </w:r>
      <w:r>
        <w:rPr>
          <w:b/>
          <w:sz w:val="22"/>
          <w:szCs w:val="22"/>
        </w:rPr>
        <w:t xml:space="preserve">до 10 часов 00 минут «19» июня 2009 г. </w:t>
      </w:r>
      <w:r>
        <w:rPr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товаров (работ, услуг) должна быть указана с учетом следующих расходов: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22 июня 2009 г.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не ранее, чем через 7 дней и не позднее 20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«ГКП №4»                                                                           Н. М. Зуев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ложение № 2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7:18:00Z</dcterms:created>
  <dc:creator>tevelevadb</dc:creator>
  <dc:description/>
  <cp:keywords/>
  <dc:language>en-US</dc:language>
  <cp:lastModifiedBy>comp</cp:lastModifiedBy>
  <cp:lastPrinted>2009-06-10T16:41:00Z</cp:lastPrinted>
  <dcterms:modified xsi:type="dcterms:W3CDTF">2009-06-10T10:42:00Z</dcterms:modified>
  <cp:revision>8</cp:revision>
  <dc:subject/>
  <dc:title>ЗАПРОС КОТИРОВОЧНОЙ ЦЕНЫ</dc:title>
</cp:coreProperties>
</file>