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расходных материалов для оргтех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Департамент планирования и развития территор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11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Самойленко Татья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Заместитель председателя: Карпачевская Римма Игор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Члены комиссии:  Чащин Александр Игоревич, Пресницкий Денис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 Секретарь: Козлова Ольга Анатолье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планирования и развития территории города Перми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Начальник департамента – Самойленко Татьяна Александровн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55-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Наименование предмета запроса котировок: Приобретение расходных материалов для оргтехники у субъектов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1 от 29.05.2009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9.05.2009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457 500 </w:t>
      </w:r>
      <w:r>
        <w:rPr>
          <w:sz w:val="22"/>
          <w:szCs w:val="22"/>
        </w:rPr>
        <w:t>(четыреста пятьдесят семь тысяч пятьсот)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Участник размещения заказа должен являться субъектом малого предприниматель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Картриджи должны быть новыми невосстановленными, иметь заявленный производителем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сурс тонера, иметь сертификаты соответствия 9001 и 14001.</w:t>
      </w:r>
    </w:p>
    <w:p>
      <w:pPr>
        <w:pStyle w:val="Normal"/>
        <w:autoSpaceDE w:val="false"/>
        <w:ind w:firstLine="708"/>
        <w:rPr>
          <w:rFonts w:cs="MS Shell Dlg"/>
          <w:sz w:val="22"/>
          <w:szCs w:val="22"/>
        </w:rPr>
      </w:pPr>
      <w:r>
        <w:rPr>
          <w:sz w:val="22"/>
          <w:szCs w:val="22"/>
        </w:rPr>
        <w:t xml:space="preserve">Место поставки: г. Пермь, ул. Ленина, 23, кабинет 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 316 (3 этаж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поставки: - 5 (пять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 До окончания указанного в извещении о проведении запроса котировок срока подачи котировочных заявок, поступило 3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78"/>
        <w:gridCol w:w="2106"/>
        <w:gridCol w:w="2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6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10.06.2009, 09-45 час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ЕЙ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10.06.2009, 16-04 час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6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, 10.06.2009, 16-55 ча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</w:t>
      </w:r>
      <w:r>
        <w:rPr/>
        <w:t>.Результаты рассмотрения и оценки котировочных заявок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4"/>
        <w:gridCol w:w="1870"/>
        <w:gridCol w:w="1334"/>
        <w:gridCol w:w="1554"/>
        <w:gridCol w:w="2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предлагаемая в котировочной заявке, руб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6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КО-ДЕЙТ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П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6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ООО «Технический центр «Гармония»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и составила – 433 612 (четыреста тридцать три тысячи шестьсот двенадцать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признать победителем в проведении запроса котировок – ООО «Технический центр «Гармония»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место нахождения: 614000, г.Пермь, ул.Кирова,34). Цена муниципального контракта  -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33 612 (четыреста тридцать три тысячи шестьсот двенадцать) рублей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2.2. признать участником размещения заказа, предложившим лучшую цену после цены, предложенной победителем – </w:t>
      </w:r>
      <w:r>
        <w:rPr>
          <w:color w:val="000000"/>
          <w:sz w:val="22"/>
          <w:szCs w:val="22"/>
        </w:rPr>
        <w:t>ООО «ЭКО-ДЕЙТ»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место нахождения: г.Пермь, ул.П.Осипенко,44). Цена муниципального контрак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34 677 (четыреста тридцать четыре тысячи шестьсот семьдесят семь) рублей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Подпис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  <w:tab/>
        <w:tab/>
        <w:t>__________________Т.А.Самойл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ab/>
        <w:t>_________________ Р.И.Карпаче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  <w:tab/>
        <w:tab/>
        <w:tab/>
        <w:t xml:space="preserve">__________________А.И.Чащин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_________________ Д.П.Пресницкий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ab/>
        <w:tab/>
        <w:t>_________________ О.А.Козлова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28:00Z</dcterms:created>
  <dc:creator>Karpachevskaya</dc:creator>
  <dc:description/>
  <cp:keywords/>
  <dc:language>en-US</dc:language>
  <cp:lastModifiedBy>karpachevskaya</cp:lastModifiedBy>
  <cp:lastPrinted>2007-06-21T17:37:00Z</cp:lastPrinted>
  <dcterms:modified xsi:type="dcterms:W3CDTF">2009-06-10T11:33:00Z</dcterms:modified>
  <cp:revision>43</cp:revision>
  <dc:subject/>
  <dc:title>01</dc:title>
</cp:coreProperties>
</file>