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МЕНЕНИЯ от 11 06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ЗК31-06/09 от 04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казание услуг по сбору, обезвреживанию и удалению  медицинских отходов классов Б, В для  МУЗ КМСЧ № 1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услуг по сбору, обезвреживанию и удалению  медицинских отходов классов Б, В, Г для МУЗ «КМСЧ </w:t>
      </w:r>
      <w:r>
        <w:rPr>
          <w:lang w:val="en-US"/>
        </w:rPr>
        <w:t>N</w:t>
      </w:r>
      <w:r>
        <w:rPr/>
        <w:t xml:space="preserve"> 1»  г.Пермь, ул.Куйбышева, 110, просит в связи с технической ошибкой читать Техническое задание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994275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83.9pt;mso-wrap-distance-left:9pt;mso-wrap-distance-right:9pt;mso-wrap-distance-top:0pt;mso-wrap-distance-bottom:0pt;margin-top:6.7pt;mso-position-vertical-relative:text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Спецификацию к муниципальному контракту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212080" cy="2335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1855"/>
                              <w:gridCol w:w="1262"/>
                              <w:gridCol w:w="2766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3.9pt;mso-wrap-distance-left:9pt;mso-wrap-distance-right:9pt;mso-wrap-distance-top:0pt;mso-wrap-distance-bottom:0pt;margin-top:6.7pt;mso-position-vertical-relative:text;margin-left: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1855"/>
                        <w:gridCol w:w="1262"/>
                        <w:gridCol w:w="2766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«КМСЧ №1»</w:t>
        <w:tab/>
        <w:tab/>
        <w:tab/>
        <w:tab/>
        <w:tab/>
        <w:tab/>
        <w:t>А.Н.Гр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06:00Z</dcterms:created>
  <dc:creator>маткина</dc:creator>
  <dc:description/>
  <cp:keywords/>
  <dc:language>en-US</dc:language>
  <cp:lastModifiedBy>Admin</cp:lastModifiedBy>
  <cp:lastPrinted>2008-12-30T09:37:00Z</cp:lastPrinted>
  <dcterms:modified xsi:type="dcterms:W3CDTF">2009-06-11T05:06:00Z</dcterms:modified>
  <cp:revision>2</cp:revision>
  <dc:subject/>
  <dc:title>ИЗМЕНЕНИЯ ОТ «30» декабря  2008 г</dc:title>
</cp:coreProperties>
</file>