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  <w:r>
        <w:rPr>
          <w:b/>
          <w:bCs/>
          <w:color w:val="000000"/>
          <w:spacing w:val="9"/>
          <w:sz w:val="28"/>
          <w:szCs w:val="28"/>
        </w:rPr>
        <w:t>на разработку рабочего проекта на благоустройство сада им. Свердлова</w:t>
      </w:r>
    </w:p>
    <w:p>
      <w:pPr>
        <w:pStyle w:val="Normal"/>
        <w:jc w:val="center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jc w:val="center"/>
        <w:rPr/>
      </w:pPr>
      <w:r>
        <w:rPr/>
        <w:t>Объект: капитальный ремонт сада им. Свердл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оимость работ: 499 000 рубле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9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месторасположение проектируемого объек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Мотовилихинский район, ул. Красная площад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для проектир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главы администрации города Перми от 05.12.2008 № 1167 «Об утверждении долгосрочной целевой программы «Организация и обустройство мест массового отдыха жителей города Перм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строительст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строительст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2009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ыполнения проектных работ: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муниципального контракта по 15.07.20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йность проектир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рое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ехнико-экономические показател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квера  - 2,01 га согласно техническому паспорту комплексного благоустройства № 352 (ЗАО «Панорама», г. Пермь, 2008 г.), в том числе: площадь покрытия дорог площадок  - 0,43 га, канал – 0,13 га, площадь газонов – 1,4 га, ограждения разных видов – 724 пог.м., опоры освещения (24, в том числе без назначения – 14 шт.), памятник – 1,4 кв.м., площадка – 180,3 кв.м, здание – 115,2 кв.м, деревья лиственные – 304 шт., деревья хвойные – 3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ребования к архитектурно – планировочному решению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архитектурно – планировочным решением сада им. Свердлов, выполненным ООО «Мегаполис», 20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ребования к конструктивным решениям и материалам, в том числе: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ороги, площадк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й кам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граждение канал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гунное литье. Тип ограждения в соответствии с архитектурно – планировочным решением сада им. Свердлова, выполненным ООО «Мегаполис», 2009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газо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кновенного ти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граждение сад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 (в том числе чугунное литье решетки) на бетонном основании (парапете), современные прочные материалы, имитирующие чугунное литье. Тип ограждения в соответствии с архитектурно – планировочным решением сада им. Свердлова, выполненным ООО «Мегаполис», 200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еревь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существующих, санитарная прочис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амятник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ить место установки, приподнять над уровнем зем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Ф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антивандальном исполнении в соответствии с МАФ, предложенными архитектурно – планировочным решением сада им. Свердлова (ООО «Мегаполис», 2009г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нтейнерная площадка (для мусора, песка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из современных материалов с сохранением газона, типовая форма контейнер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ектных работ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роект благоустро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условия проектир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азработке учес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личие инженерных коммуникаци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истему водоотведения с дорож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ование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 всеми заинтересованными ведомствами и организациями проводит Исполнител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выдаваемых проектных материал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СНиП 1.02.01.85, постановлению Правительства РФ от 16ю02ю2008 № 87, ГОСТ 21.101 – 97, 21.508 – 93, в том числе: сметную документацию разработать в текущих ценах ресурсным методом, предусмотреть авторский надзор за исполнением рабочего проек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благоустройства</w:t>
        <w:tab/>
        <w:tab/>
        <w:tab/>
        <w:tab/>
        <w:tab/>
        <w:t>А.В. Доро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4:43:00Z</dcterms:created>
  <dc:creator>130403</dc:creator>
  <dc:description/>
  <dc:language>en-US</dc:language>
  <cp:lastModifiedBy>131901</cp:lastModifiedBy>
  <dcterms:modified xsi:type="dcterms:W3CDTF">2009-06-10T10:38:00Z</dcterms:modified>
  <cp:revision>7</cp:revision>
  <dc:subject/>
  <dc:title/>
</cp:coreProperties>
</file>