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электромонтажных работ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 июн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электромонтажных работ в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 от 1 июн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 июн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57 075, 41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5  (пят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зон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8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йроком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132,79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дъемные механизмы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09 988,54 руб.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3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528,27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4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 – Эл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5; 9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Технология – Серви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6 755,98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6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роизводственная фирма «Мастер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310,34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7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тайл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 508,48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8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кел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935,57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9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Строительная Компания «АЛЬЯНС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665,06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0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8 259,41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1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 081,12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2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ллектуальные системы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818,15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3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- Строй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042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4; 10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нкоинком-Строй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639,48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З 15; 10.06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Дельта – Строй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47 042,00</w:t>
      </w:r>
      <w:r>
        <w:rPr>
          <w:sz w:val="24"/>
        </w:rPr>
        <w:t xml:space="preserve"> (сто сорок семь тысяч сорок два рубля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ООО «Дельта – 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990,  г. Пермь, ул. Героев Хасана, д. 1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990, г. Пермь, ул. Героев Хасана, д. 1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>147 042,00</w:t>
      </w:r>
      <w:r>
        <w:rPr>
          <w:sz w:val="24"/>
        </w:rPr>
        <w:t xml:space="preserve"> (сто сорок семь тысяч сорок два рубля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Интеллектуальные системы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рес юридический – 614000, г. Пермь, ул. Коммунистическая, 40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фактический (почтовый) – 614064, г. Пермь, ул. Чкалова д.9 оф.6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147 818,15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1» июня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з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йро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132,7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дъемные механизмы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 988,5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2 528,2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а – 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Технология – 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6 755,9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Производственная фирма «М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310,3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тай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 508,4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ке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935,5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Строительная Компания «АЛЬЯН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665,0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8 259,4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2 081,1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ллектуальные системы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818,1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- 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04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нкоинком - 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639,4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8-08-06T16:08:00Z</cp:lastPrinted>
  <dcterms:modified xsi:type="dcterms:W3CDTF">2009-06-11T07:35:00Z</dcterms:modified>
  <cp:revision>7</cp:revision>
  <dc:subject/>
  <dc:title>ПРОТОКОЛ ОЦЕНКИ И СОПОСТАВЛЕНИЯ ЗАЯВОК НА УЧАСТИЕ В КОНКУРСЕ </dc:title>
</cp:coreProperties>
</file>