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сантехнических  работ (В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 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 июня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на выполнение сантехнических работ в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5 от 1 июня 2009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 июня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52 549,75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Б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.</w:t>
      </w:r>
    </w:p>
    <w:p>
      <w:pPr>
        <w:pStyle w:val="Normal"/>
        <w:spacing w:lineRule="auto" w:line="360"/>
        <w:ind w:left="36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2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5"/>
        <w:gridCol w:w="3074"/>
        <w:gridCol w:w="2345"/>
      </w:tblGrid>
      <w:tr>
        <w:trPr>
          <w:tblHeader w:val="true"/>
          <w:trHeight w:val="104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Инженерные коммуникации»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2 549,75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4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тар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; 9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ма Регион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00 000,00 руб. 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3; 9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– Плюс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1 280,55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4; 9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Б – Проект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0 013, 67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5; 9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81 281,35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6; 10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Пром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 411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7; 10.06.2009г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СтройТехПром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139 411,00</w:t>
      </w:r>
      <w:r>
        <w:rPr>
          <w:sz w:val="24"/>
        </w:rPr>
        <w:t xml:space="preserve">    (сто тридцать девять тысяч четыреста одиннадцать рублей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ООО «СтройТехПр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юридический - 614000,  г. Пермь, ул. Орджоникидзе, 5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дрес фактический - 614000,  г. Пермь, ул. Орджоникидзе,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sz w:val="24"/>
          <w:szCs w:val="26"/>
        </w:rPr>
        <w:t>139 411,00</w:t>
      </w:r>
      <w:r>
        <w:rPr>
          <w:sz w:val="24"/>
        </w:rPr>
        <w:t xml:space="preserve">    (сто тридцать девять тысяч четыреста одиннадцать рублей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   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>ООО «РОСБ – Проект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рес юридический –  г. Пермь, ул. Уральская, 93-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фактический (почтовый) –614014,  г. Пермь, ул. Уральская, 93-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140 013,67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  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1» июня 2009 г.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41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женерные коммуникаци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2 549,7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та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 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ма Реги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 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– 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1 280,5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Б – Проек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 013, 6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1 281,3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Пр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 411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30"/>
      </w:tblGrid>
      <w:tr>
        <w:trPr>
          <w:trHeight w:val="1410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24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69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43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Шурик</cp:lastModifiedBy>
  <cp:lastPrinted>2008-08-06T16:08:00Z</cp:lastPrinted>
  <dcterms:modified xsi:type="dcterms:W3CDTF">2009-06-11T08:05:00Z</dcterms:modified>
  <cp:revision>8</cp:revision>
  <dc:subject/>
  <dc:title>ПРОТОКОЛ ОЦЕНКИ И СОПОСТАВЛЕНИЯ ЗАЯВОК НА УЧАСТИЕ В КОНКУРСЕ </dc:title>
</cp:coreProperties>
</file>