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1789"/>
        <w:gridCol w:w="4377"/>
      </w:tblGrid>
      <w:tr>
        <w:trPr>
          <w:trHeight w:val="2712" w:hRule="atLeast"/>
        </w:trPr>
        <w:tc>
          <w:tcPr>
            <w:tcW w:w="41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722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Ref143659874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ind w:right="-2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.о. начальника управления муниципального заказа планово-экономического департамента администрации города Перми </w:t>
            </w:r>
          </w:p>
          <w:p>
            <w:pPr>
              <w:pStyle w:val="Normal"/>
              <w:spacing w:lineRule="auto" w:line="240" w:before="0" w:after="0"/>
              <w:ind w:right="-2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 О.И. Кириллов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 ______________2009 г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ОУ «Лицей № 9»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е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А.А.Бушуев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  2009 г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32"/>
        <w:numPr>
          <w:ilvl w:val="0"/>
          <w:numId w:val="0"/>
        </w:numPr>
        <w:tabs>
          <w:tab w:val="left" w:pos="0" w:leader="none"/>
          <w:tab w:val="left" w:pos="227" w:leader="none"/>
        </w:tabs>
        <w:bidi w:val="0"/>
        <w:ind w:left="0" w:hanging="0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TextBody"/>
        <w:spacing w:lineRule="exact" w:line="280"/>
        <w:jc w:val="center"/>
        <w:rPr>
          <w:b/>
          <w:b/>
          <w:spacing w:val="-4"/>
        </w:rPr>
      </w:pPr>
      <w:r>
        <w:rPr>
          <w:b/>
          <w:spacing w:val="-4"/>
        </w:rPr>
        <w:t>Изменение № 170А/2 в документацию об аукционе о проведении открытого аукциона на право заключения муниципального контракта «Строительство межшкольного стадиона МОУ «Лицей № 9» г. Перми» (Извещение № 170А от 29.05.2009 г.)</w:t>
      </w:r>
    </w:p>
    <w:p>
      <w:pPr>
        <w:pStyle w:val="32"/>
        <w:numPr>
          <w:ilvl w:val="0"/>
          <w:numId w:val="0"/>
        </w:numPr>
        <w:tabs>
          <w:tab w:val="left" w:pos="0" w:leader="none"/>
          <w:tab w:val="left" w:pos="227" w:leader="none"/>
        </w:tabs>
        <w:bidi w:val="0"/>
        <w:ind w:left="0" w:hanging="0"/>
        <w:rPr>
          <w:b/>
          <w:b/>
          <w:spacing w:val="-4"/>
          <w:sz w:val="26"/>
          <w:szCs w:val="26"/>
        </w:rPr>
      </w:pPr>
      <w:r>
        <w:rPr>
          <w:b/>
          <w:spacing w:val="-4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 МОУ «Лицей № 9» г.Пер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иложении № 9 раздел 6. «Описание состава и объем выполняемых работ» читать в следующей редакции: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7679"/>
        <w:gridCol w:w="1254"/>
      </w:tblGrid>
      <w:tr>
        <w:trPr>
          <w:trHeight w:val="255" w:hRule="atLeast"/>
        </w:trPr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утбольное поле с искусственным покрытием 30х60 м</w:t>
            </w:r>
          </w:p>
        </w:tc>
      </w:tr>
      <w:tr>
        <w:trPr>
          <w:trHeight w:val="57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бот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Раздел 1.  Устройство дренажа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ивка участка, 100 м2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39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грунта с перемещением до 10 м бульдозерами мощностью 59 (80) кВт (л.с.), 2 группа грунтов, 1000 м3 грунта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36</w:t>
            </w:r>
          </w:p>
        </w:tc>
      </w:tr>
      <w:tr>
        <w:trPr>
          <w:trHeight w:val="19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ка площадей ручным способом, группа грунтов 2, 1000 м2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</w:tr>
      <w:tr>
        <w:trPr>
          <w:trHeight w:val="76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грунта в отвал экскаваторами "драглайн" или "обратная лопата" с ковшом вместимостью 2,5 (1,5-3) м3, группа грунтов 2 (под поперечные, магистральные дрены , коллектор, колодцы) (весь грунт остается на месте , не вывозится), 1000 м3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673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: 46.3+21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ыпка траншей (под коллекторные трубы) с перемещением грун ппа грунта, 1000 м3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463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отнение грунта ручным способом в дренах и коллекторе, 100 м2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804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: (120*0.4)+(450*0.2)+(100.1*0.4)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ка площадей ручным способом, группа грунтов 2,(для профилирования поля вдоль дрен), 1000 м2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62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: 1800-(120*0.4+450*0.2)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в водой уплотняемого грунта, 1000 м3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662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отнение грунта пневматическими трамбовками, группа грунтов 1, 2, 100 м3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62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: 1662*0.1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подстилающих слоев из гранитного отсева фр.3-5мм (под дренажные трубы), м3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9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ладка дренажных труб  ПВХ диаметром 50 мм, км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45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ладка дренажных труб  ПВХ  диаметром 100 мм, км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2</w:t>
            </w:r>
          </w:p>
        </w:tc>
      </w:tr>
      <w:tr>
        <w:trPr>
          <w:trHeight w:val="7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первого дренажирующего слоя из щебня фракции 40-7 0мм, м3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7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второго дренажирующего слоя из щебня фракции 20-4 0мм, м3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покрытия из геотекстильного полотна, 1000 м2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йс 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4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текстиль (322,43/1,18/4,61), м2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: 1800*1.03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прослойки из гранитного отсева фр.3-5мм, м3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.6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покрытия из геотекстильного полотна, 1000 м2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йс 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6.3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текстиль (322,43/1,18/4,61), м2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: 2210*1.03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основания песчаного  т.50мм под коллекторные труб, 10 м3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2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ладка трубопроводов коллектора из полиэтиленовых труб пнд диаметром 200 мм, км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66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ладка трубопроводов из полиэтиленовых труб диаметром 100 мм, км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8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круглых колодцев из сборного железобетона (ДК-1), 10 м3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2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к чугунный легкий, шт.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дождеприемных решеток Д1,Д2, т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3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4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чт.ресурсы:  С201-0774:[ М-(11255.00=11255.00*1) ]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ции стальные индивидуальные решетчатые сварные массой до 0,1 т, т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3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водоотводного лотка, 100 м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йс 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ок   (900,6/1,18/4,61), м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Раздел 2.  Искусственное покрытие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искусственного покрытия, 100м2 покрытия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йс 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6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енное покрытие "Оптилон"/эквивалент (31,28*35/4,61), м2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: 1800*1.02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йс 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0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й  двухкомпонентный (6,9*35/4,61), кг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ыпка покрытия песком и крошкой, 100 т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6992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4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правки: М: *0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ок кварцевый каленый, кг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92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Раздел 3.  Спорт-инвентарь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йс 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К=1,028 к мат.) 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та футбольные с сеткой  28900/1,18/2,46, шт.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уговая и линейная дорожки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Раздел 1.  Земляные работы (круговая и линейная дорожки)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ивка участка, 100 м2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2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: 488+244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грунта с перемещением до 10 м бульдозерами мощностью 59 (80) кВт (л.с.), 1 группа грунтов (весь грунт остается на месте , не вывозится), 1000 м3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94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ка площадей ручным способом, группа грунтов 1, 1000 м2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732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отнение грунта пневматическими трамбовками, группа грунтов 1, 2, 100 м3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732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: 732*0.1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Раздел 2.  Дорожная одежда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оснований толщиной 15 см из щебня фракции 40-70 м м (при укатке каменных материалов с пределом прочности на сжатие свыше 68,6 (700) до 98,1 (1000) МПа (кгс/см2): однослойных, 1000 м2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732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лив вяжущих материалов, т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12</w:t>
            </w:r>
          </w:p>
        </w:tc>
      </w:tr>
      <w:tr>
        <w:trPr>
          <w:trHeight w:val="51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покрытия толщиной 4 см из горячих асфальтобетонных смесей пористых крупнозернистых, плотность каменных материалов: 2,5-2,9 т/м3, 1000 м2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732</w:t>
            </w:r>
          </w:p>
        </w:tc>
      </w:tr>
      <w:tr>
        <w:trPr>
          <w:trHeight w:val="51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изменении толщины покрытия на 0,5 см добавлять : к расценке 27-06-020-6 (до толщ.50мм) К=2, 1000 м2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732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4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правки: ПЗ: *2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покрытия толщиной 4 см из горячих асфальтобетонных смесей плотных мелкозернистых типа АБВ, плотность каменных материалов: 2,5-2,9 т/м3, 1000 м2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732</w:t>
            </w:r>
          </w:p>
        </w:tc>
      </w:tr>
      <w:tr>
        <w:trPr>
          <w:trHeight w:val="51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изменении толщины покрытия на 0,5 см добавлять или исключать: к расценке 27-06-020-1 (до толщ.45мм) К=1, 1000 м2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732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тка дорожек, км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681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аливное покрытие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покрытий бесшовных общей толщиной 12мм,эпоксидно-каучуковых,из каучуковой композиции "Эластур"/ эквивалент с формированием поверхности, 100 м2 покрытия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2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4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правки: М: *0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йс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2</w:t>
            </w:r>
          </w:p>
        </w:tc>
      </w:tr>
      <w:tr>
        <w:trPr>
          <w:trHeight w:val="288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рытие "Эластур ЛЗ"/ эквивалент общей толщиной12мм., м2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ыпка верхнего слоя цветным гранулятом ЕПДМ средней фракции/ эквивалент, м2 поверхности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2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4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правки: М: *0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йс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6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ной гранулят ЕПДМ средней фракции / эквивалент, кг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: 732*3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истка поверхности от лишнего гранулята щетками вручную, м2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2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Раздел 3.  Лотки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подстилающих и выравнивающих слоев оснований: из песка (под лотки), 100 м3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34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ок для строительных работ природный, м3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водоотводного лотка, 100 м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7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йс 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ок   (900,6/1,18/4,61), м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мные зрительские трибуны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Раздел 1.  Земляные работы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ивка участка под трибуны и раздевалки, 100 м2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63</w:t>
            </w:r>
          </w:p>
        </w:tc>
      </w:tr>
      <w:tr>
        <w:trPr>
          <w:trHeight w:val="51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грунта с перемещением до 10 м бульдозерами мощностью 59 (80) кВт (л.с.), 1 группа грунтов  (весь грунт остается на месте , не вывозится), 1000 м3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26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ка площадей ручным способом, группа грунтов 1, 1000 м2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63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Раздел 2.  Установка трибун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ение ям бурильно-крановыми машинами на тракторе глубиной до 2 м, группа грунтов 1(под стойки трибун), 100 шт.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36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: 18*2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таж зрительских трибун, т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14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: 2.007*2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ции рамные из круглых труб и гнутосварных профилей, т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14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: 2.007*2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тонирование стоек трибун, 100 м3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52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: 0.76*2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унтовка металлических поверхностей за один раз грунтовкой ГФ-021, 100 м2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2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: 101*2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аска металлических огрунтованных поверхностей эмалью ПФ-1 15 за 2 раза, 100 м2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2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: 101*2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4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правки: ПЗ: *2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ка для прыжков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Раздел 1.  Земляные работы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ивка участка, 100 м2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61</w:t>
            </w:r>
          </w:p>
        </w:tc>
      </w:tr>
      <w:tr>
        <w:trPr>
          <w:trHeight w:val="51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грунта с перемещением до 10 м бульдозерами мощностью 59 (80) кВт (л.с.), 1 группа грунтов (весь грунт остается на месте , не вывозится), 1000 м3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6</w:t>
            </w:r>
          </w:p>
        </w:tc>
      </w:tr>
      <w:tr>
        <w:trPr>
          <w:trHeight w:val="51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еремещении грунта на каждые последующие 10 м добавлять к расценке 01-01-030-1, 1000 м3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6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правки: ПЗ: *2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ка площадей ручным способом, группа грунтов 1, 1000 м2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6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отнение грунта пневматическими трамбовками, группа грунтов 1, 2, 100 м3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6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: 16*0.1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Раздел 2.  Дорожка для разбега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оснований толщиной 15 см из щебня фракции 40-70 м м (при укатке каменных материалов с пределом прочности на сжатие свыше 68,6 (700) до 98,1 (1000) МПа (кгс/см2): однослойных, 1000 м2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37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лив вяжущих материалов, т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3</w:t>
            </w:r>
          </w:p>
        </w:tc>
      </w:tr>
      <w:tr>
        <w:trPr>
          <w:trHeight w:val="51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покрытия толщиной 4 см из горячих асфальтобетонных смесей пористых крупнозернистых, плотность каменных материалов: 2,5-2,9 т/м3, 1000 м2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37</w:t>
            </w:r>
          </w:p>
        </w:tc>
      </w:tr>
      <w:tr>
        <w:trPr>
          <w:trHeight w:val="51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изменении толщины покрытия на 0,5 см добавлять : к расценке 27-06-020-6 (до толщ.50мм) К=2, 1000 м2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37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правки: ПЗ: *2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покрытия толщиной 4 см из горячих асфальтобетонных смесей плотных мелкозернистых типа АБВ, плотность каменных материалов: 2,5-2,9 т/м3, 1000 м2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37</w:t>
            </w:r>
          </w:p>
        </w:tc>
      </w:tr>
      <w:tr>
        <w:trPr>
          <w:trHeight w:val="51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изменении толщины покрытия на 0,5 см добавлять или исключать: к расценке 27-06-020-1 (до толщ.45мм) К=1, 1000 м2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37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аливное покрытие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покрытий бесшовных общей толщиной 12мм,эпоксидно-каучуковых,из каучуковой композиции "Эластур"/ эквивалент с формированием поверхности, 100 м2 покрытия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37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правки: М: *0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йс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рытие "Эластур ЛЗ" / эквивалент общей толщиной12мм, м2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ыпка верхнего слоя цветным гранулятом ЕПДМ средней фракции/ эквивалент, м2 поверхности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правки: М: *0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йс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ной гранулят ЕПДМ средней фракции / эквивалент, кг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: 37*3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истка поверхности от лишнего гранулята щетками вручную, м2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подстилающих и выравнивающих слоев оснований: из песка, 100 м3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6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: 24*0.25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ок для строительных работ природный, м3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ка участка вручную, 100 м2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4</w:t>
            </w:r>
          </w:p>
        </w:tc>
      </w:tr>
      <w:tr>
        <w:trPr>
          <w:trHeight w:val="285" w:hRule="atLeast"/>
        </w:trPr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ертикальная планировка</w:t>
            </w:r>
          </w:p>
        </w:tc>
      </w:tr>
      <w:tr>
        <w:trPr>
          <w:trHeight w:val="51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ка территории под благоустройство бульдозерами мощностью 59 (80) кВт (л .с.), 1000 м2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16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: 1170+248+698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грунта с перемещением до 10 м бульдозерами мощнос тью 59 (80) кВт (л.с.), 1 группа грунтов (срезка верхнего слоя почвы- рекультивация на участках озеленения), 1000 м3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34</w:t>
            </w:r>
          </w:p>
        </w:tc>
      </w:tr>
      <w:tr>
        <w:trPr>
          <w:trHeight w:val="51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еремещении грунта на каждые последующие 10 м добавлять к норме 01-01-030-1 (К=4), 1000 м3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34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4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правки: ПЗ: *4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рузка. Грунт растительного слоя (земля, перегной), т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.8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: 234*1.2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з растительного слоя грунта, непригодного для устройства газона автомобилями-самосвалами грузоподъемностью 10 т работающих вне карьера на расстояние до 10 км (класс груза 1), т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.8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: 234*1.2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оз плодородного грунта (при рекультивации на участки озеленения) автомобилями-самосвалами грузоподъемностью 10 т работающих вне карьера на расстояние до 12 км (класс груза 1), т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.8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: 234*1.2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я растительная механизированной заготовки (плодородный грунт), м3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</w:t>
            </w:r>
          </w:p>
        </w:tc>
      </w:tr>
      <w:tr>
        <w:trPr>
          <w:trHeight w:val="51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грунта с перемещением до 10 м бульдозерами мощнос тью 59 (80) кВт (л.с.), 2 группа грунтов (под одежду дорожек и площадок), 1000 м3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38</w:t>
            </w:r>
          </w:p>
        </w:tc>
      </w:tr>
      <w:tr>
        <w:trPr>
          <w:trHeight w:val="51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еремещении грунта на каждые последующие 10 м добавлять к норме 01-01-030-1 (К=4), 1000 м3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38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4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правки: ПЗ: *4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оз недостающего пригодного грунта  автомобилями-самосвалами грузоподъемностью 10 т работающих вне карьера на расстояние до 10 км (класс груза 1), т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.2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: 466*1.2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нт песчаный, супесчаный, м3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6</w:t>
            </w:r>
          </w:p>
        </w:tc>
      </w:tr>
      <w:tr>
        <w:trPr>
          <w:trHeight w:val="51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ка территории  бульдозерами мощностью 59 (80) кВт (л .с.) (завезенного грунта на участках озеленения), 1000 м2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7</w:t>
            </w:r>
          </w:p>
        </w:tc>
      </w:tr>
      <w:tr>
        <w:trPr>
          <w:trHeight w:val="285" w:hRule="atLeast"/>
        </w:trPr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зеленение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истка участка от мусора, 100 м2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7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ивка участка, 100 м2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7</w:t>
            </w:r>
          </w:p>
        </w:tc>
      </w:tr>
      <w:tr>
        <w:trPr>
          <w:trHeight w:val="51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очвы для устройства партерного и обыкновенного газона с внесением растительной земли слоем 15 см вручную, 100 м2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7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в газонов партерных и обыкновенных вручную, 100 м2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7</w:t>
            </w:r>
          </w:p>
        </w:tc>
      </w:tr>
      <w:tr>
        <w:trPr>
          <w:trHeight w:val="285" w:hRule="atLeast"/>
        </w:trPr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ниверсальная спортивная площадка 15х24 м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Раздел 1.  Земляные работы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ивка участка, 100 м2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</w:t>
            </w:r>
          </w:p>
        </w:tc>
      </w:tr>
      <w:tr>
        <w:trPr>
          <w:trHeight w:val="51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грунта с перемещением до 10 м бульдозерами мощностью 59 (80) кВт (л.с.), 1 группа грунтов (весь грунт остается на месте , не вывозится), 1000 м3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954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ка площадей ручным способом, группа грунтов 1, 1000 м2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36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отнение грунта пневматическими трамбовками, группа грунтов 1, 2, 100 м3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36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: 360*0.1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Раздел 2.  Покрытие площадки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оснований толщиной 15 см из щебня фракции 40-70 м м (при укатке каменных материалов с пределом прочности на сжатие свыше 68,6 (700) до 98,1 (1000) МПа (кгс/см2): однослойных, 1000 м2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36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лив вяжущих материалов, т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52</w:t>
            </w:r>
          </w:p>
        </w:tc>
      </w:tr>
      <w:tr>
        <w:trPr>
          <w:trHeight w:val="51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покрытия толщиной 4 см из горячих асфальтобетонных смесей пористых крупнозернистых, плотность каменных материалов: 2,5-2,9 т/м3, 1000 м2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36</w:t>
            </w:r>
          </w:p>
        </w:tc>
      </w:tr>
      <w:tr>
        <w:trPr>
          <w:trHeight w:val="51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изменении толщины покрытия на 0,5 см добавлять : к расценке 27-06-020-6 (до толщ.50мм) К=2, 1000 м2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36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4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правки: ПЗ: *2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покрытия толщиной 4 см из горячих асфальтобетонных смесей плотных мелкозернистых типа АБВ, плотность каменных материалов: 2,5-2,9 т/м3, 1000 м2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36</w:t>
            </w:r>
          </w:p>
        </w:tc>
      </w:tr>
      <w:tr>
        <w:trPr>
          <w:trHeight w:val="51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изменении толщины покрытия на 0,5 см добавлять или исклю чать: к расценке 27-06-020-1 (до толщ.45мм) К=1, 1000 м2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36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аливное покрытие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покрытий бесшовных общей толщиной 12мм, эпоксидно-каучуковых,из каучуковой композиции "Эластур"/ эквивалент с формированием поверхности, 100 м2 покрытия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4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правки: М: *0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йс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рытие "Эластур У1" / эквивалент общей толщиной 8мм, м2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ыпка верхнего слоя цветным гранулятом ЕПДМ средней фракции / эквивалент, м2 поверхности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4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правки: М: *0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йс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ной гранулят ЕПДМ средней фракции / эквивалент, кг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: 360*2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истка поверхности от лишнего гранулята щетками вручную, м2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Раздел 3.  Лотки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подстилающих и выравнивающих слоев оснований: из песка (под лотки), 100 м3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2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ок для строительных работ природный, м3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водоотводного лотка, 100 м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78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йс 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ок   (900,6/1,18/4,61), м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граждение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металлического ограждения длиной  панели 3 м, 100 м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2</w:t>
            </w:r>
          </w:p>
        </w:tc>
      </w:tr>
      <w:tr>
        <w:trPr>
          <w:trHeight w:val="76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ые конструктивные элементы зданий и сооружений с преобладанием гнутосварочных профилей и круглых труб, средняя масса сборочной единицы до 0.1 т  (металлические стойки с подпятником), т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07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ллоконструкции звеньев ограждения, т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34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ворот распашных с установкой столбов металлических, 100 шт.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ллоконструкции полотен ворот, т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44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накладных запоров, 100 шт.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унтовка металлических поверхностей за один раз грунтовкой ГФ-021, 100 м2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96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аска металлических огрунтованных поверхностей эмалью ПФ-1 15 за 2 раза, 100 м2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96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4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правки: ПЗ: *2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портивный городок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Раздел 1.  Земляные работы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ивка участка, 100 м2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</w:tr>
      <w:tr>
        <w:trPr>
          <w:trHeight w:val="51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грунта с перемещением до 10 м бульдозерами мощностью 59 (80) кВт (л.с.), 1 группа грунтов  (весь грунт остается на месте , не вывозится), 1000 м3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5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ка площадей ручным способом, группа грунтов 1, 1000 м2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5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отнение грунта пневматическими трамбовками, группа грунтов 1, 2, 100 м3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5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: 150*0.1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Раздел 2.  Покрытие площадки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подстилающих и выравнивающих слоев оснований: из песка, 100 м3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3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ок природный для строительных работ средний, м3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оснований толщиной 12 см из кирпичного или извест някового щебня, 100 м2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лив вяжущих материалов, т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05</w:t>
            </w:r>
          </w:p>
        </w:tc>
      </w:tr>
      <w:tr>
        <w:trPr>
          <w:trHeight w:val="51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покрытия толщиной 4 см из горячих асфальтобетонных смесей плотных мелкозернистых типа АБВ, плотность каменных материалов: 2,5-2,9 т/м3, 1000 м2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5</w:t>
            </w:r>
          </w:p>
        </w:tc>
      </w:tr>
      <w:tr>
        <w:trPr>
          <w:trHeight w:val="51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изменении толщины покрытия на 0,5 см добавлять или исклю чать: к расценке 27-06-020-1 (до толщ.5см) К=2, 1000 м2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5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4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правки: ПЗ: *2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бортовых камней бетонных по периметру площадки, 100 м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ни бортовые бетонные, марка 400, м3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: 0.03*50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Раздел 3.  Легкоатлетическое оборудование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ение ям бурильно-крановыми машинами на тракторе глубиной до 2 м, группа грунтов 2, 100 ям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3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бетонных фундаментов под оборудование, 100 м3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85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йс 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ход "Волна"  21100/1,18/2,46, шт.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йс 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ческое бревно 13400/1,18/2,46, шт.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йс 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ник 12350/1,18/2,46, шт.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йс 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усья  33800/1,18/2,46, шт.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монтажные работы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орка  покрытий и оснований : щебеночных, 100 м3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06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: 3004*0.15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орка покрытий  : асфальтобетонных, 100 м3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04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: 3004*0.1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з мусора автомобилями-самосвалами грузоподъемностью 10 т работающих вне карьера на расстояние до 10 км (класс груза 1), т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2.44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: 450.6*2.4+300.4*2.5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вердое покрытие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Раздел 1.  Пешеходные  дорожки (Тип 1)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отнение грунта прицепными катками на пневмоколесном ходу 25 т на первый проход по одному следу при толщине слоя 25 см, 1000 м3 уплотн. грунта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62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: (398-150)*0.25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оснований толщиной 12 см из кирпичного или известнякового щебня, 100 м2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8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: 398-150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лив вяжущих материалов, т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24</w:t>
            </w:r>
          </w:p>
        </w:tc>
      </w:tr>
      <w:tr>
        <w:trPr>
          <w:trHeight w:val="51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покрытия толщиной 4 см из горячих асфальтобетонных смесей плотных мелкозернистых типа АБВ, плотность каменных материалов: 2,5-2,9 т/м3, 1000 м2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48</w:t>
            </w:r>
          </w:p>
        </w:tc>
      </w:tr>
      <w:tr>
        <w:trPr>
          <w:trHeight w:val="51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изменении толщины покрытия на 0,5 см добавлять или исключать: к расценке 27-06-020-1 (до тощ.5см) К=2, 1000 м2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48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4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правки: ПЗ: *2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бортовых камней бетонных по периметру площадки, 100 м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8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: 288-50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йс 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4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дюрный камень (бетонный) длиной  1м.  (13093/1,18/4,61), м3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: 238*0.03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Раздел 2.  Покрытие между футбольным полем и беговой дорожкой  (Тип 2)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отнение грунта прицепными катками на пневмоколесном ходу 25 т на первый проход по одному следу при толщине слоя 25 см, 1000 м3 уплотн. грунта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745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: 698*0.25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покрытия толщиной 12 см из  щебня, 100 м2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98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right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6">
    <w:name w:val=" Знак Знак6"/>
    <w:basedOn w:val="Style13"/>
    <w:qFormat/>
    <w:rPr>
      <w:rFonts w:ascii="Tahoma" w:hAnsi="Tahoma" w:cs="Tahoma"/>
      <w:sz w:val="16"/>
      <w:szCs w:val="16"/>
    </w:rPr>
  </w:style>
  <w:style w:type="character" w:styleId="5">
    <w:name w:val=" Знак Знак5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4">
    <w:name w:val=" Знак Знак4"/>
    <w:basedOn w:val="Style13"/>
    <w:qFormat/>
    <w:rPr>
      <w:sz w:val="22"/>
      <w:szCs w:val="22"/>
    </w:rPr>
  </w:style>
  <w:style w:type="character" w:styleId="3">
    <w:name w:val=" Знак Знак3"/>
    <w:basedOn w:val="Style13"/>
    <w:qFormat/>
    <w:rPr>
      <w:sz w:val="22"/>
      <w:szCs w:val="22"/>
    </w:rPr>
  </w:style>
  <w:style w:type="character" w:styleId="31">
    <w:name w:val="Стиль3 Знак Знак Знак"/>
    <w:basedOn w:val="Style13"/>
    <w:qFormat/>
    <w:rPr>
      <w:rFonts w:ascii="Times New Roman" w:hAnsi="Times New Roman" w:eastAsia="Times New Roman" w:cs="Times New Roman"/>
      <w:sz w:val="24"/>
    </w:rPr>
  </w:style>
  <w:style w:type="character" w:styleId="2">
    <w:name w:val=" Знак Знак2"/>
    <w:basedOn w:val="Style13"/>
    <w:qFormat/>
    <w:rPr>
      <w:rFonts w:ascii="Courier New" w:hAnsi="Courier New" w:eastAsia="Times New Roman" w:cs="Courier New"/>
    </w:rPr>
  </w:style>
  <w:style w:type="character" w:styleId="1">
    <w:name w:val=" Знак Знак1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 Знак Знак"/>
    <w:basedOn w:val="Style13"/>
    <w:qFormat/>
    <w:rPr>
      <w:sz w:val="22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Стиль3 Знак Знак"/>
    <w:qFormat/>
    <w:pPr>
      <w:widowControl w:val="false"/>
      <w:tabs>
        <w:tab w:val="clear" w:pos="708"/>
        <w:tab w:val="left" w:pos="227" w:leader="none"/>
      </w:tabs>
      <w:bidi w:val="0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Утверждение"/>
    <w:basedOn w:val="Heading"/>
    <w:qFormat/>
    <w:pPr>
      <w:spacing w:lineRule="auto" w:line="240" w:before="120" w:after="120"/>
      <w:jc w:val="right"/>
      <w:outlineLvl w:val="9"/>
    </w:pPr>
    <w:rPr>
      <w:rFonts w:ascii="Times New Roman" w:hAnsi="Times New Roman" w:eastAsia="Batang;바탕" w:cs="Times New Roman"/>
      <w:kern w:val="0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09:11:00Z</dcterms:created>
  <dc:creator>и</dc:creator>
  <dc:description/>
  <cp:keywords/>
  <dc:language>en-US</dc:language>
  <cp:lastModifiedBy>СОК</cp:lastModifiedBy>
  <cp:lastPrinted>2009-06-10T14:18:00Z</cp:lastPrinted>
  <dcterms:modified xsi:type="dcterms:W3CDTF">2009-06-11T09:11:00Z</dcterms:modified>
  <cp:revision>2</cp:revision>
  <dc:subject/>
  <dc:title>СОГЛАСОВАНО</dc:title>
</cp:coreProperties>
</file>