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ЗВЕЩЕНИЕ  О  ПРОВЕДЕНИИ  ЗАПРОСА  КОТИРОВОК  № 5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 ОКАЗАНИЕ  АВТОТРАНСПОРТНЫХ УСЛУГ ДЛЯ МУЗ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«ГОРОДСКАЯ КЛИНИЧЕСКАЯ ПОЛИКЛИНИКА №1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11» июня 2009 год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Муниципальное учреждение здравоохранения «Городская клиническая поликлиника №1»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Почтовый адрес: </w:t>
      </w:r>
      <w:r>
        <w:rPr>
          <w:sz w:val="24"/>
          <w:szCs w:val="24"/>
        </w:rPr>
        <w:t>614000, г. Пермь, ул.Кирова,45.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Фактический адрес</w:t>
      </w:r>
      <w:r>
        <w:rPr>
          <w:sz w:val="24"/>
          <w:szCs w:val="24"/>
        </w:rPr>
        <w:t>: 614000, г. Пермь, ул.Кирова,45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лефоны:</w:t>
      </w:r>
      <w:r>
        <w:rPr>
          <w:sz w:val="24"/>
          <w:szCs w:val="24"/>
        </w:rPr>
        <w:t xml:space="preserve"> т/ф212-47-29</w:t>
      </w:r>
    </w:p>
    <w:p>
      <w:pPr>
        <w:pStyle w:val="Normal"/>
        <w:ind w:firstLine="360"/>
        <w:jc w:val="both"/>
        <w:rPr>
          <w:color w:val="0000FF"/>
        </w:rPr>
      </w:pPr>
      <w:r>
        <w:rPr>
          <w:b/>
          <w:sz w:val="24"/>
          <w:szCs w:val="24"/>
        </w:rPr>
        <w:t>Е-</w:t>
      </w:r>
      <w:r>
        <w:rPr>
          <w:b/>
          <w:sz w:val="24"/>
          <w:szCs w:val="24"/>
          <w:lang w:val="en-US"/>
        </w:rPr>
        <w:t>mail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2"/>
            <w:lang w:val="en-US"/>
          </w:rPr>
          <w:t>cqp</w:t>
        </w:r>
        <w:r>
          <w:rPr>
            <w:rStyle w:val="InternetLink"/>
            <w:sz w:val="24"/>
            <w:szCs w:val="22"/>
          </w:rPr>
          <w:t>1@</w:t>
        </w:r>
        <w:r>
          <w:rPr>
            <w:rStyle w:val="InternetLink"/>
            <w:sz w:val="24"/>
            <w:szCs w:val="22"/>
            <w:lang w:val="en-US"/>
          </w:rPr>
          <w:t>perm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ru</w:t>
        </w:r>
      </w:hyperlink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Ответственный исполнитель: </w:t>
      </w:r>
      <w:r>
        <w:rPr>
          <w:sz w:val="24"/>
          <w:szCs w:val="24"/>
        </w:rPr>
        <w:t>Рожко Петр Петрович (тел.212-47-29)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4"/>
          <w:szCs w:val="24"/>
        </w:rPr>
        <w:t>Предмет котировочного запроса:</w:t>
      </w:r>
      <w:r>
        <w:rPr>
          <w:sz w:val="22"/>
          <w:szCs w:val="22"/>
        </w:rPr>
        <w:t xml:space="preserve"> оказание автотранспортных услуг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 участию в котировке допускаются независимо от местонахождения юридические лица, индивидуальные предприниматели и физические лиц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имеющие лицензию на перевозку груз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имеющие лицензию на перевозку пассажир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меющие лицензию на проведение медицинского освидетельствования или договор на проведение медицинского освидетельствова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имеющие собственную производственную базу для технических обслуживаний и ремонтов автомобилей или заключенные договоры на технические обслуживания и ремонт автомоби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меющие в своем штате инженерно-технических работников аттестованных по безопасности дорожного движения и охране тру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чало оказания услуг: </w:t>
      </w:r>
      <w:r>
        <w:rPr>
          <w:sz w:val="24"/>
          <w:szCs w:val="24"/>
        </w:rPr>
        <w:t>с момента подписания муниципального контракта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кончание оказания услуг</w:t>
      </w:r>
      <w:r>
        <w:rPr>
          <w:sz w:val="24"/>
          <w:szCs w:val="24"/>
        </w:rPr>
        <w:t>: 30 сентября 2009 г</w:t>
      </w:r>
      <w:r>
        <w:rPr>
          <w:b/>
          <w:sz w:val="24"/>
          <w:szCs w:val="24"/>
        </w:rPr>
        <w:t>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ксимальная цена контракта –  499 999 руб., включая НДС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Четыреста девяносто девять тысяч девятьсот девяносто девять руб.00 коп.)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Срок и условия платежа: </w:t>
      </w:r>
      <w:r>
        <w:rPr>
          <w:sz w:val="24"/>
          <w:szCs w:val="24"/>
        </w:rPr>
        <w:t>ежемесячно на основании счета – фактуры, актов оказанных услуг путем безналичного перечисления денежных средств на р/счет в течение 5 банковских дней с момента подписания акта оказанных услуг /Оплата услуг производится за пользование автомобилем за каждый час работы, включая время доезда из гаража и возвращения в гараж; и за каждый километр пробега, включая доезды, согласно отметок в транспортных документах /путевой лист/ по тарифам, указанным в Приложении №1 к Котировочной заявке/.</w:t>
      </w:r>
    </w:p>
    <w:p>
      <w:pPr>
        <w:pStyle w:val="21"/>
        <w:spacing w:lineRule="auto" w:line="240" w:before="0" w:after="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>: за счет обязательного медицинского страхования и средств от предпринимательской деятельности</w:t>
      </w:r>
      <w:r>
        <w:rPr/>
        <w:t xml:space="preserve">. 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Цена предлагаемых услуг должна быть указана с учетом доставки  по фактическому адресу Заказчика ( 614000 г.Пермь ул.Кирова,45).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 xml:space="preserve">В цену котировки должны быть включены все возможные расходы, включая затраты на страхование, уплату налогов, сборов и обязательных платежей. </w:t>
      </w:r>
    </w:p>
    <w:p>
      <w:pPr>
        <w:pStyle w:val="TextBody"/>
        <w:ind w:firstLine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Заключение муниципального контракта</w:t>
      </w:r>
      <w:r>
        <w:rPr>
          <w:sz w:val="24"/>
          <w:szCs w:val="24"/>
        </w:rPr>
        <w:t xml:space="preserve"> – Заказчик в течение двух рабочих дней с момента подписания протокола рассмотрения и оценки котировочных заявок передает победителю один экземпляр протокола и проект муниципального контракта. Муниципальный контракт должен быть подписан обеими сторонами в срок не ранее 7 дней и не позднее 20 дней с момента размещения протокола на официальном сайт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ведомляем Вас, что направление заказчиком запроса котировки цен и предоставление участником размещения заказа котировочной заявки не накладывает на стороны никаких дополнительных обязательств. Заказчик оставляет за собой право вносить изменения и дополнения в документацию и объемы оказываемых услуг.</w:t>
      </w:r>
    </w:p>
    <w:p>
      <w:pPr>
        <w:pStyle w:val="TextBody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both"/>
        <w:rPr/>
      </w:pPr>
      <w:r>
        <w:rPr>
          <w:sz w:val="24"/>
          <w:szCs w:val="24"/>
        </w:rPr>
        <w:t xml:space="preserve">В случае Вашего согласия принять участие в выполнении указанных услуг, просим предоставить котировочную заявку по Форме 1 (приложение 1) по фактическому адресу Заказчика (614000 г.Пермь ул.Коммунистическая, 27 каб.4 тел.212-65-67), </w:t>
      </w:r>
      <w:r>
        <w:rPr>
          <w:b/>
          <w:bCs/>
          <w:sz w:val="24"/>
          <w:szCs w:val="24"/>
        </w:rPr>
        <w:t xml:space="preserve">до 16 час. 00 мин. (местного времени) 23.06.2009 г. 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Победителем</w:t>
      </w:r>
      <w:r>
        <w:rPr>
          <w:sz w:val="24"/>
          <w:szCs w:val="24"/>
        </w:rPr>
        <w:t xml:space="preserve"> будет признан участник, чья котировочная заявка соответствует предъявленным требованиям и цена, которая будет наименьшей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Результаты проведения данного запроса котировок (протокол) участники размещения заказа смогут посмотреть на сайте на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не ранее 24 июня 2009 г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Приложение: </w:t>
      </w:r>
      <w:r>
        <w:rPr/>
        <w:t xml:space="preserve"> </w:t>
      </w:r>
      <w:r>
        <w:rPr>
          <w:sz w:val="24"/>
          <w:szCs w:val="24"/>
        </w:rPr>
        <w:t>котировочная заявка – на 1 листе,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ab/>
        <w:tab/>
        <w:t xml:space="preserve">           Техническое задание на оказание услуги – на 1 лист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  Проект Муниципального контракта  - на 3 листа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left="21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  <w:t>Главный врач МУЗ «ГКП №1»                                      Л.А.Евстифеева</w:t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7"/>
        <w:jc w:val="right"/>
        <w:rPr>
          <w:lang w:val="ru-RU"/>
        </w:rPr>
      </w:pPr>
      <w:r>
        <w:rPr>
          <w:lang w:val="ru-RU"/>
        </w:rPr>
        <w:t xml:space="preserve">       </w:t>
      </w:r>
    </w:p>
    <w:p>
      <w:pPr>
        <w:pStyle w:val="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9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qp1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06:09:00Z</dcterms:created>
  <dc:creator>Главная МС</dc:creator>
  <dc:description/>
  <cp:keywords/>
  <dc:language>en-US</dc:language>
  <cp:lastModifiedBy>USER</cp:lastModifiedBy>
  <cp:lastPrinted>2008-12-10T11:17:00Z</cp:lastPrinted>
  <dcterms:modified xsi:type="dcterms:W3CDTF">2009-06-10T04:32:00Z</dcterms:modified>
  <cp:revision>30</cp:revision>
  <dc:subject/>
  <dc:title>Муниципальное управление здравоохранения Администрации   г</dc:title>
</cp:coreProperties>
</file>