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5 от 11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pacing w:val="-22"/>
          <w:sz w:val="22"/>
          <w:szCs w:val="22"/>
        </w:rPr>
        <w:t>1.</w:t>
        <w:tab/>
      </w:r>
      <w:r>
        <w:rPr>
          <w:b/>
          <w:bCs/>
          <w:sz w:val="22"/>
          <w:szCs w:val="22"/>
        </w:rPr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4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ном в смешанном лес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бассейн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1 июля 2009 года по 18 июля 2009 года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с 21 июля 2009 года по 7 августа 2009 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/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15 детей в сопровождении 1-го тренера с 1 июля 2009 года по 18 июля 2009 года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/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43 ребенка в сопровождении 3-х тренеров с 21 июля 2009 года по 07 августа 2009 год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дзю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обходимого спортивного инвентаря (татами, футбольные, волейбольные, баске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гимнастический городок,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душевых, сан. узлов, процедурного кабинета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детей в одноэтажных панельных корпусах с отоплением по 6-8 человек в комна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авка детей до места отдыха и обратно за счет поставщика услуг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39:00Z</dcterms:created>
  <dc:creator>1</dc:creator>
  <dc:description/>
  <cp:keywords/>
  <dc:language>en-US</dc:language>
  <cp:lastModifiedBy>1</cp:lastModifiedBy>
  <cp:lastPrinted>2009-06-11T14:01:00Z</cp:lastPrinted>
  <dcterms:modified xsi:type="dcterms:W3CDTF">2009-06-11T08:01:00Z</dcterms:modified>
  <cp:revision>10</cp:revision>
  <dc:subject/>
  <dc:title/>
</cp:coreProperties>
</file>