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5 от 11 июн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3465"/>
        <w:gridCol w:w="997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вежемороженая минтай без головы (30+)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, ГОСТ Р 51074-03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center" w:pos="4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center" w:pos="4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50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вежемороженая терпуг (600+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, 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9-06-11T03:11:00Z</dcterms:modified>
  <cp:revision>37</cp:revision>
  <dc:subject/>
  <dc:title/>
</cp:coreProperties>
</file>