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5 от 11 июня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дуктов питания (рыба свежемороженая)</w:t>
        <w:tab/>
      </w:r>
    </w:p>
    <w:p>
      <w:pPr>
        <w:pStyle w:val="Normal"/>
        <w:ind w:left="-342" w:right="-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2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 способом запроса котировок продуктов питания (рыба свежемороженая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67000 (Шестьдесят семь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9 июн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2 июн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6-11T02:50:00Z</dcterms:modified>
  <cp:revision>67</cp:revision>
  <dc:subject/>
  <dc:title>ЗАПРОС КОТИРОВОЧНОЙ ЦЕНЫ</dc:title>
</cp:coreProperties>
</file>