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7 от 11 июня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6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. (Предпраздничные и предвыходные дни по 8 часов )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И.о. главного врача  МУЗ «ГДКП №1»                                             А.Н.Сенюшкин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Денис</cp:lastModifiedBy>
  <cp:lastPrinted>2009-03-26T09:43:00Z</cp:lastPrinted>
  <dcterms:modified xsi:type="dcterms:W3CDTF">2009-06-11T07:21:00Z</dcterms:modified>
  <cp:revision>19</cp:revision>
  <dc:subject/>
  <dc:title/>
</cp:coreProperties>
</file>