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 8 от 11 июня 2009г. О ПРОВЕДЕНИИ ЗАПРОСА  КОТИРОВОК на предоставление услуг охра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униципального учреждения здравоохран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Городская детская клиническая поликлиника №1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Заказчик, Муниципальное учреждение здравоохранения «Городская детская клиническая поликлиника №1» (614060, г. Пермь, ул. Лебедева, 42, тел/факс 8(342)260-69-02, адрес электронной почты </w:t>
      </w:r>
      <w:r>
        <w:rPr>
          <w:sz w:val="20"/>
          <w:szCs w:val="20"/>
          <w:lang w:val="en-US"/>
        </w:rPr>
        <w:t>perm</w:t>
      </w:r>
      <w:hyperlink r:id="rId2">
        <w:r>
          <w:rPr>
            <w:rStyle w:val="InternetLink"/>
            <w:sz w:val="20"/>
            <w:szCs w:val="20"/>
            <w:lang w:val="en-US"/>
          </w:rPr>
          <w:t>gdkp</w:t>
        </w:r>
        <w:r>
          <w:rPr>
            <w:rStyle w:val="InternetLink"/>
            <w:sz w:val="20"/>
            <w:szCs w:val="20"/>
          </w:rPr>
          <w:t>1@</w:t>
        </w:r>
        <w:r>
          <w:rPr>
            <w:rStyle w:val="InternetLink"/>
            <w:sz w:val="20"/>
            <w:szCs w:val="20"/>
            <w:lang w:val="en-US"/>
          </w:rPr>
          <w:t>lpu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 ответственный исполнитель Кольцова Татьяна Геннадьевна, тел. 8(342)260-69-41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усматривает осуществить за счет  внебюджетных средств закупку услуг по охране от противоправных посягательств, обеспечению соблюдения правил общественного порядка на сумму (начальная (максимальная) цена контракта) </w:t>
      </w:r>
      <w:r>
        <w:rPr>
          <w:b/>
          <w:sz w:val="20"/>
          <w:szCs w:val="20"/>
        </w:rPr>
        <w:t>270 000 (двести семьдесят тысяч)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иды, объем услуг, а также требования к материально-техническому обеспечению перечислены в техническом задании (приложение №2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: 1) г. Пермь, ул. Лебедева, 40а, клинико-диагностическое отделение поликлиники №1 МУЗ «ГДКП №1».  2) г. Пермь, ул. Грачёва 12 поликлиники №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ериод оказания услуги - с момента заключения контракта по 30.09.2009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услуги является неизменной на все действие муниципального контракта и должна включать в себя все налоги, сборы и прочие расход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Заказчик производит оплату по факту оказанных услуг подекадно, в течение 10 дней после предоставления платежных докумен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услуг просим представить котировочную заявку (согласно приложению №1)в письменной форме по адресу: г. Пермь, ул. Лебедева, 42, секретарю котировочной комиссии Норицину Денису Юрьевичу - </w:t>
      </w:r>
      <w:r>
        <w:rPr>
          <w:b/>
          <w:sz w:val="20"/>
          <w:szCs w:val="20"/>
        </w:rPr>
        <w:t>до 17 часов 00 минут местного времени                      18  июня 2009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  не   ранее  19 июня 2009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от 5 до 6 дней от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Главный врач  МУЗ ГДКП №1                                                         Сенюшкин А.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p1@lpu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7:32:00Z</dcterms:created>
  <dc:creator>1</dc:creator>
  <dc:description/>
  <cp:keywords/>
  <dc:language>en-US</dc:language>
  <cp:lastModifiedBy>Денис</cp:lastModifiedBy>
  <cp:lastPrinted>2008-12-10T09:20:00Z</cp:lastPrinted>
  <dcterms:modified xsi:type="dcterms:W3CDTF">2009-06-11T08:28:00Z</dcterms:modified>
  <cp:revision>29</cp:revision>
  <dc:subject/>
  <dc:title/>
</cp:coreProperties>
</file>