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343"/>
        <w:gridCol w:w="4418"/>
      </w:tblGrid>
      <w:tr>
        <w:trPr>
          <w:trHeight w:val="2787" w:hRule="atLeast"/>
        </w:trPr>
        <w:tc>
          <w:tcPr>
            <w:tcW w:w="45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2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Ref143659874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ind w:right="-2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 начальника управления муниципального заказа планово-экономического департамента администрации города Перми </w:t>
            </w:r>
          </w:p>
          <w:p>
            <w:pPr>
              <w:pStyle w:val="Normal"/>
              <w:spacing w:lineRule="auto" w:line="240" w:before="0" w:after="0"/>
              <w:ind w:right="-2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О.И. Кирилло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___2009 г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«СОШ № 12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Э.Н. Бородкин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  2009 г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45" w:hanging="0"/>
        <w:jc w:val="center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Normal"/>
        <w:shd w:fill="FFFFFF" w:val="clear"/>
        <w:ind w:left="45" w:hanging="0"/>
        <w:jc w:val="center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Normal"/>
        <w:shd w:fill="FFFFFF" w:val="clear"/>
        <w:ind w:left="4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Изменение № 173А/2 в документацию об аукционе на право заключения муниципального контракта «на выполнение работ по строительству межшкольного стадиона МОУ «СОШ №120» г. Перми» (Извещение №173 А от 02.06.09г.)</w:t>
      </w:r>
    </w:p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: МОУ «Средняя общеобразовательная школа № 120» г. Пер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и № 9 раздел 6. «Описание состава и объем выполняемых работ» читать в следующей редакции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796"/>
        <w:gridCol w:w="996"/>
      </w:tblGrid>
      <w:tr>
        <w:trPr>
          <w:trHeight w:val="315" w:hRule="atLeast"/>
        </w:trPr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ртикальная планировка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территории под благоустройство бульдозерами мощностью 59 (80) кВт (л .с.)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8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1840+349+69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унта с перемещением до 10 м бульдозерами мощностью 59 (80) кВт (л.с.), 1 группа грунтов (срезка верхнего слоя почвы- рекультивация на участках озеленения), 10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48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еремещении грунта на каждые последующие 10 м добавлять к норме 01-01-030-1 (К=4), 10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ПЗ: *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ка. Грунт растительного слоя (земля, перегной), 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.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348*1.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растительного слоя грунта, непригодного для устройства газона автомобилями-самосвалами грузоподъемностью 10 т работающих вне карьера на расстояние до 10 км (класс груза 1), 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.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348*1.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з плодородного грунта (при рекультивации на участки озеленения) автомобилями-самосвалами грузоподъемностью 10 т работающих вне карьера на расстояние до 12 км (класс груза 1), 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.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348*1.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растительная механизированной заготовки (плодородный грунт),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унта с перемещением до 10 м бульдозерами мощностью 59 (80) кВт (л.с.), 2 группа грунтов (под одежду дорожек и площадок), 10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9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еремещении грунта на каждые последующие 10 м добавлять к норме 01-01-030-1 (К=4), 10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ПЗ: *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з недостающего пригодного грунта  автомобилями-самосвалами грузоподъемностью 10 т работающих вне карьера на расстояние до 10 км (класс груза 1), 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.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1574*1.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 песчаный, супесчаный,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4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территории  бульдозерами мощностью 59 (80) кВт (л .с.) (завезенного грунта на участках озеленения)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4</w:t>
            </w:r>
          </w:p>
        </w:tc>
      </w:tr>
      <w:tr>
        <w:trPr>
          <w:trHeight w:val="285" w:hRule="atLeast"/>
        </w:trPr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вердое покрытие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1.  Пешеходные  дорожки (Тип 1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грунта прицепными катками на пневмоколесном ходу 25 т на первый проход по одному следу при толщине слоя 25 см, 1000 м3 уплотн. грунт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87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(499-150)*0.2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й толщиной 12 см из кирпичного или известнякового щебня, 1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499-15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лив вяжущих материалов, 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7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49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менении толщины покрытия на 0,5 см добавлять или исключать: к расценке 27-06-020-1 (до тощ.5см) К=2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4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ПЗ: *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ортовых камней бетонных по периметру площадки, 100 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396-5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йс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дюрный камень (бетонный) длиной  1м.  (13093/1,18/4,61),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346*0.0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2.  Покрытие между футбольным полем и беговой дорожкой  (Тип 2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грунта прицепными катками на пневмоколесном ходу 25 т на первый проход по одному следу при толщине слоя 25 см, 1000 м3 уплотн. грунт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74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698*0.2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толщиной 12 см из  щебня, 1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8</w:t>
            </w:r>
          </w:p>
        </w:tc>
      </w:tr>
      <w:tr>
        <w:trPr>
          <w:trHeight w:val="315" w:hRule="atLeast"/>
        </w:trPr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зеленение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участка от мусора, 1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ка участка, 1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чвы для устройства партерного и обыкновенного газона с внесением растительной земли слоем 15 см вручную, 1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в газонов партерных и обыкновенных вручную, 1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</w:t>
            </w:r>
          </w:p>
        </w:tc>
      </w:tr>
      <w:tr>
        <w:trPr>
          <w:trHeight w:val="315" w:hRule="atLeast"/>
        </w:trPr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тбольное поле с искусственным покрытием 30х60м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ка участка, 1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унта с перемещением до 10 м бульдозерами мощностью 59 (80) кВт (л.с.), 2 группа грунтов, 1000 м3 грунт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площадей ручным способом, группа грунтов 2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унта в отвал экскаваторами "драглайн" или "обратная лопата" с ковшом вместимостью 2,5 (1,5-3) м3, группа грунтов 2( под поперечные, магистральные дрены, коллектор,колодцы) (весь грунт остается на месте , не вывозится), 1000 м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7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46.3+2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ыпка траншей (под коллекторные трубы) с перемещением грун ппа грунта, 10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6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грунта ручным способом в дренах и коллекторе, 1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80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(120*0.4)+(450*0.2)+(100.1*0.4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площадей ручным способом, группа грунтов 2,(для профилирования поля вдоль дрен)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6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1800-(120*0.4+450*0.2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в водой уплотняемого грунта, 10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66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грунта пневматическими трамбовками, группа грунтов 1, 2, 1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6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1662*0.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дстилающих слоев из гранитного отсева фр.3-5мм (под дренажные трубы),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а дренажных труб  ПВХ диаметром 50 мм, к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а дренажных труб  ПВХ  диаметром 100 мм, к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ервого дренажирующего слоя из щебня фракции 40-7 0мм,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торого дренажирующего слоя из щебня фракции 20-4 0мм,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менительно)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из геотекстильного полотна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йс. Геотекстиль (322,43/1,18/4,61), м2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1800*1.0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рослойки из гранитного отсева фр.3-5мм,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из геотекстильного полотна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йс. Геотекстиль (322,43/1,18/4,61),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2210*1.0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я песчаного  т.50мм под коллекторные труб, 1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а трубопроводов коллектора из полиэтиленовых труб пнд диаметром 200 мм, к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97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а трубопроводов из полиэтиленовых труб диаметром 100 мм, к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круглых колодцев из сборного железобетона (ДК-1, ДК-2), 1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к чугунный легкий, 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ождеприемных решеток Д1,Д2, 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0.01*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чт.ресурсы:  С201-0774:[ М-(11255.00=11255.00*1) ]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 стальные индивидуальные решетчатые сварные массой до 0,1 т, 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водоотводного лотка, 100 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йс. Лоток   (900,6/1,18/4,61), 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2.  Искусственное покрытие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скусственного покрытия, 100м2 покрыти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йс. Искусственное покрытие "Оптилон" (31,28*35/4,61) / эквивалент,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1800*1.0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йс .Клей  двухкомпонентный (6,9*35/4,61), кг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ыпка покрытия песком и крошкой, 100 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699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М: *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кварцевый каленый, кг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9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3.  Спорт-инвентарь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йс. (К=1,028 к мат.)  Ворота футбольные с сеткой  28900/1,18/2,46, 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ниверсальная спортивная площадка 15х24м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1.  Земляные работы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ка участка, 1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унта с перемещением до 10 м бульдозерами мощностью 59 (80) кВт (л.с.), 1 группа грунтов (весь грунт остается на месте , не вывозится), 10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95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площадей ручным способом, группа грунтов 1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грунта пневматическими трамбовками, группа грунтов 1, 2, 100 м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360*0.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2.  Покрытие площадк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й толщиной 15 см из щебня фракции 40-70 м м (при укатке каменных материалов с пределом прочности на сжатие свыше 68,6 (700) до 98,1 (1000) МПа (кгс/см2): однослойных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лив вяжущих материалов, 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5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толщиной 4 см из горячих асфальтобетонных смесей пористых крупнозернистых, плотность каменных материалов: 2,5-2,9 т/м3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менении толщины покрытия на 0,5 см добавлять: к расценке 27-06-020-6 (до толщ.50мм) К=2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ПЗ: *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менении толщины покрытия на 0,5 см добавлять или исключать: к расценке 27-06-020-1 (до толщ.45мм) К=1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ливное покрытие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й бесшовных общей толщиной 12мм, эпоксидно-каучуковых, из каучуковой композиции "Эластур" / эквивалент с формированием поверхности, 100 м2 покрыти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М: *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е "Эластур У1" / эквивалент общей толщиной 8мм,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ыпка верхнего слоя цветным гранулятом ЕПДМ средней фракции / эквивалент, м2 поверхност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М: *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гранулят ЕПДМ средней фракции / эквивалент, кг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360*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поверхности от лишнего гранулята щетками вручную,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3.  Лотк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дстилающих и выравнивающих слоев оснований: из песка (под лотки), 1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для строительных работ природный,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водоотводного лотка, 100 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йс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  (900,6/1,18/4,61), 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уговая и линейная дорожки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1.  Земляные работы (круговая и линейная дорожки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ка участка, 1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488+24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унта с перемещением до 10 м бульдозерами мощностью 59 (80) кВт (л.с.), 1 группа грунтов (весь грунт остается на месте , не вывозится), 10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9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площадей ручным способом, группа грунтов 1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грунта пневматическими трамбовками, группа грунтов 1, 2, 1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732*0.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2.  Дорожная одежд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й толщиной 15 см из щебня фракции 40-70 м м (при укатке каменных материалов с пределом прочности на сжатие свыше 68,6 (700) до 98,1 (1000) МПа (кгс/см2): однослойных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лив вяжущих материалов, 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1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толщиной 4 см из горячих асфальтобетонных смесей пористых крупнозернистых, плотность каменных материалов: 2,5-2,9 т/м3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3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менении толщины покрытия на 0,5 см добавлять: к расценке 27-06-020-6 (до толщ.50мм) К=2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ПЗ: *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, 1000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3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менении толщины покрытия на 0,5 см добавлять или исключать: к расценке 27-06-020-1 (до толщ.45мм) К=1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дорожек, к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ливное покрытие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й бесшовных общей толщиной 12мм,эпоксидно-каучуковых,из каучуковой композиции "Эластур" / эквивалент с формированием поверхности, 100 м2 покрыти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М: *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йс. Покрытие "Эластур ЛЗ" / эквивалент общей толщиной12мм ,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ыпка верхнего слоя цветным гранулятом ЕПДМ средней фракции / эквивалент, м2 поверхност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М: *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йс. Цветной гранулят ЕПДМ средней фракции / эквивалент, кг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732*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поверхности от лишнего гранулята щетками вручную,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3.  Лотк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дстилающих и выравнивающих слоев оснований: из песка (под лотки), 1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для строительных работ природный,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водоотводного лотка, 100 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йс. Лоток   (900,6/1,18/4,61), 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граждение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металлического ограждения длиной  панели 3 м, 100 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2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конструктивные элементы зданий и сооружений с преобладанием гнутосварочных профилей и круглых труб, средняя масса сборочной единицы до 0.1 т  (металлические стойки с подпятником), 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0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оконструкции звеньев ограждения, 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орот распашных с установкой столбов металлических, 100 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оконструкции полотен ворот, 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кладных запоров, 100 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унтовка металлических поверхностей за один раз грунтовкой ГФ-021, 1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 металлических огрунтованных поверхностей эмалью ПФ-1 15 за 2 раза, 1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ПЗ: *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мные зрительские трибун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1.  Земляные работы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ка участка под трибуны и раздевалки, 1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унта с перемещением до 10 м бульдозерами мощностью 59 (80) кВт (л.с.), 1 группа грунтов  (весь грунт остается на месте , не вывозится), 10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площадей ручным способом, группа грунтов 1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2.  Установка трибун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ение ям бурильно-крановыми машинами на тракторе глубиной до 2 м, группа грунтов 1(под стойки трибун), 100 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18*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м.)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зрительских трибун, 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2.007*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 рамные из круглых труб и гнутосварных профилей, 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2.007*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тонирование стоек трибун, 1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0.76*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унтовка металлических поверхностей за один раз грунтовкой ГФ-021, 1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101*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=2)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 металлических огрунтованных поверхностей эмалью ПФ-1 15 за 2 раза, 100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101*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ПЗ: *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ртивный городок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1.  Земляные работ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ка участка, 1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унта с перемещением до 10 м бульдозерами мощностью 59 (80) кВт (л.с.), 1 группа грунтов  (весь грунт остается на месте , не вывозится), 10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площадей ручным способом, группа грунтов 1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грунта пневматическими трамбовками, группа грунтов 1, 2, 1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150*0.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2.  Покрытие площадки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дстилающих и выравнивающих слоев оснований: из песка, 1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природный для строительных работ средний,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й толщиной 12 см из кирпичного или известнякового щебня, 1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лив вяжущих материалов, 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0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менении толщины покрытия на 0,5 см добавлять или исключать: к расценке 27-06-020-1 (до толщ.5см) К=2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ПЗ: *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ортовых камней бетонных по периметру площадки, 100 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ни бортовые бетонные, марка 400,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0.03*5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3.  Легкоатлетическое оборудование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ение ям бурильно-крановыми машинами на тракторе глубиной до 2 м, группа грунтов 2, 100 я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бетонных фундаментов под оборудование, 1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8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йс. Рукоход "Волна"  21100/1,18/2,46, 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йс. Гимнастическое бревно 13400/1,18/2,46, 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йс.  Турник 12350/1,18/2,46, 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йс.  Брусья  33800/1,18/2,46, 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ма для прыжков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1.  Земляные работы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ка участка, 1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1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унта с перемещением до 10 м бульдозерами мощностью 59 (80) кВт (л.с.), 1 группа грунтов (весь грунт остается на месте , не вывозится), 10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еремещении грунта на каждые последующие 10 м добавлять к расценке 01-01-030-1, 10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ПЗ: *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площадей ручным способом, группа грунтов 1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грунта пневматическими трамбовками, группа грунтов 1, 2, 1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16*0.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2.  Дорожка для разбег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й толщиной 15 см из щебня фракции 40-70 м м (при укатке каменных материалов с пределом прочности на сжатие свыше 68,6 (700) до 98,1 (1000) МПа (кгс/см2): однослойных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лив вяжущих материалов, 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толщиной 4 см из горячих асфальтобетонных смесей пористых крупнозернистых, плотность каменных материалов: 2,5-2,9 т/м3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7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менении толщины покрытия на 0,5 см добавлять : к расценке 27-06-020-6 (до толщ.50мм) К=2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ПЗ: *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, 1000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7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менении толщины покрытия на 0,5 см добавлять или исключать: к расценке 27-06-020-1 (до толщ.45мм) К=1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ливное покрытие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й бесшовных общей толщиной 12мм,эпоксидно-каучуковых,из каучуковой композиции "Эластур" / эквивалент с формированием поверхности, 100 м2 покрыти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М: *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е "Эластур ЛЗ" / эквивалент общей толщиной12мм,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ыпка верхнего слоя цветным гранулятом ЕПДМ средней фракции / эквивалент, м2 поверхност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М: *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гранулят ЕПДМ средней фракции / эквивалент, кг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37*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поверхности от лишнего гранулята щетками вручную,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3.  Яма для прыжков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дстилающих и выравнивающих слоев оснований: из песка, 1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24*0.2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для строительных работ природный,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участка вручную, 1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монтажные работ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 покрытий и оснований : щебеночных, 1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50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3167*0.1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покрытий  : асфальтобетонных, 1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3167*0.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мусора автомобилями-самосвалами грузоподъемностью 10 т работающих вне карьера на расстояние до 10 км (класс груза 1), 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1.8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475.05*2.4+316.7*2.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567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 Знак4"/>
    <w:basedOn w:val="Style13"/>
    <w:qFormat/>
    <w:rPr>
      <w:sz w:val="22"/>
      <w:szCs w:val="22"/>
    </w:rPr>
  </w:style>
  <w:style w:type="character" w:styleId="3">
    <w:name w:val=" Знак Знак3"/>
    <w:basedOn w:val="Style13"/>
    <w:qFormat/>
    <w:rPr>
      <w:sz w:val="22"/>
      <w:szCs w:val="22"/>
    </w:rPr>
  </w:style>
  <w:style w:type="character" w:styleId="31">
    <w:name w:val="Стиль3 Знак Знак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 Знак Знак2"/>
    <w:basedOn w:val="Style13"/>
    <w:qFormat/>
    <w:rPr>
      <w:rFonts w:ascii="Courier New" w:hAnsi="Courier New" w:eastAsia="Times New Roman" w:cs="Courier New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eading2Char">
    <w:name w:val="Heading 2 Char"/>
    <w:basedOn w:val="Style13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Стиль3 Знак Знак"/>
    <w:qFormat/>
    <w:pPr>
      <w:widowControl w:val="false"/>
      <w:tabs>
        <w:tab w:val="clear" w:pos="708"/>
        <w:tab w:val="left" w:pos="227" w:leader="none"/>
      </w:tabs>
      <w:bidi w:val="0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Утверждение"/>
    <w:basedOn w:val="Heading"/>
    <w:qFormat/>
    <w:pPr>
      <w:spacing w:lineRule="auto" w:line="240" w:before="120" w:after="120"/>
      <w:jc w:val="right"/>
      <w:outlineLvl w:val="9"/>
    </w:pPr>
    <w:rPr>
      <w:rFonts w:ascii="Times New Roman" w:hAnsi="Times New Roman" w:eastAsia="Batang;바탕" w:cs="Times New Roma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04:12:00Z</dcterms:created>
  <dc:creator>и</dc:creator>
  <dc:description/>
  <cp:keywords/>
  <dc:language>en-US</dc:language>
  <cp:lastModifiedBy>СОК</cp:lastModifiedBy>
  <cp:lastPrinted>2009-06-11T14:51:00Z</cp:lastPrinted>
  <dcterms:modified xsi:type="dcterms:W3CDTF">2009-06-11T08:51:00Z</dcterms:modified>
  <cp:revision>6</cp:revision>
  <dc:subject/>
  <dc:title>СОГЛАСОВАНО</dc:title>
</cp:coreProperties>
</file>