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21(СМП) от «11» июн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шприцев с субъектами малого предпринимательств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Фомин Алексей Михайлович (к. 81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шприце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на поставку шприцев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 Товар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партиями согласно графику поставки (приложение №4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160 000,00</w:t>
      </w:r>
      <w:r>
        <w:rPr>
          <w:sz w:val="20"/>
          <w:szCs w:val="20"/>
        </w:rPr>
        <w:t xml:space="preserve"> (сто шестьдесят тысяч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 (или документ, подтверждающий право применения специальных налоговых режимов). От участника требуется представлять пакеты документов на оплату раздельно по всем источникам в обязатель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, в том числе по факсу,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19» июня 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 w:val="20"/>
          <w:szCs w:val="20"/>
        </w:rPr>
        <w:t>8-10</w:t>
      </w:r>
      <w:r>
        <w:rPr>
          <w:sz w:val="20"/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График поставки (приложение №4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21(СМП) от 11.06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5"/>
        <w:gridCol w:w="781"/>
        <w:gridCol w:w="1115"/>
        <w:gridCol w:w="1053"/>
        <w:gridCol w:w="1171"/>
        <w:gridCol w:w="1334"/>
        <w:gridCol w:w="1544"/>
      </w:tblGrid>
      <w:tr>
        <w:trPr>
          <w:trHeight w:val="465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именование и характеристика товар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Ед. изм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 счет ОМ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 счет П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 счет средств для УМ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СЕ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личие сертификата соответствия</w:t>
            </w:r>
          </w:p>
        </w:tc>
      </w:tr>
      <w:tr>
        <w:trPr>
          <w:trHeight w:val="465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10мл с иглой 0,8*38 см. Производитель ТЗМОИ. Или эквивален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казать</w:t>
            </w:r>
          </w:p>
        </w:tc>
      </w:tr>
      <w:tr>
        <w:trPr>
          <w:trHeight w:val="465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20мл с иглой 0,8*38см. Производитель ТЗМОИ. Или эквивален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казать</w:t>
            </w:r>
          </w:p>
        </w:tc>
      </w:tr>
      <w:tr>
        <w:trPr>
          <w:trHeight w:val="465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5мл с иглой 0,7*38см. Производитель ТЗМОИ. Или эквивален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9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казать</w:t>
            </w:r>
          </w:p>
        </w:tc>
      </w:tr>
      <w:tr>
        <w:trPr>
          <w:trHeight w:val="465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2мл с иглой 0,6*25см. Производитель ТЗМОИ. Или эквивален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казать</w:t>
            </w:r>
          </w:p>
        </w:tc>
      </w:tr>
      <w:tr>
        <w:trPr>
          <w:trHeight w:val="1365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Шприц инъекционный однократного применения трехдетальный 150мл с наконечником для катетерной насадк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казать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284" w:right="42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21 (СМП) от 11.06.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рафик поста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афик поставки шприцев за счет средств обязательного медицинского страхования: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0"/>
        <w:gridCol w:w="1926"/>
        <w:gridCol w:w="33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10мл с иглой 0,8*38 см. Производитель ТЗМОИ. Или эквивален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я до 07 ию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артия до 17 ию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артия до 07 авгу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партия до 20 авгу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артия до 05 сентябр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артия до 18 сен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20мл с иглой 0,8*38см. Производитель ТЗМОИ. Или эквивален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я до 07 ию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артия до 17 ию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артия до 07 авгу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партия до 20 авгу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артия до 05 сентябр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артия до 18 сен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5мл с иглой 0,7*38см. Производитель ТЗМОИ. Или эквивален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я до 07 ию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артия до 17 ию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артия до 07 авгу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партия до 20 авгу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артия до 05 сентябр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артия до 18 сен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2мл с иглой 0,6*25см. Производитель ТЗМОИ. Или эквивален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я до 07 ию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артия до 17 ию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артия до 07 авгу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партия до 20 авгу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артия до 05 сентябр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артия до 18 сен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20мл с иглой 0,8*38см. Производитель ТЗМОИ. Или эквивален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я до 07 ию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артия до 17 ию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артия до 07 авгу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партия до 20 авгу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артия до 05 сентябр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артия до 18 сентябр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рафик поставки шприцев за счет средств от предпринимательской и иной приносящей доход деятельности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0"/>
        <w:gridCol w:w="1926"/>
        <w:gridCol w:w="33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10мл с иглой 0,8*38 см. Производитель ТЗМОИ. Или эквивален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вными партиями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я до 10 ию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артия до 10 авгу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артия до 10 сен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20мл с иглой 0,8*38см. Производитель ТЗМОИ. Или эквивален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вными партиями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я до 10 ию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артия до 10 авгу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артия до 10 сен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5мл с иглой 0,7*38см. Производитель ТЗМОИ. Или эквивален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вными партиями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я до 10 ию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артия до 10 авгу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артия до 10 сен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2мл с иглой 0,6*25см. Производитель ТЗМОИ. Или эквивален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вными партиями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я до 10 ию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артия до 10 авгу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артия до 10 сен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20мл с иглой 0,8*38см. Производитель ТЗМОИ. Или эквивален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вными партиями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я до 10 ию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артия до 10 авгу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артия до 10 сен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Шприц инъекционный однократного применения трехдетальный 150мл с наконечником для катетерной насад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вными партиями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я до 10 ию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артия до 10 авгу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артия до 10 сентябр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рафик поставки шприцев за счет средств для углубленных медицинских осмотров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0"/>
        <w:gridCol w:w="1926"/>
        <w:gridCol w:w="33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10мл с иглой 0,8*38 см. Производитель ТЗМОИ. Или эквивален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артиями по 900 штук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я – до 10 июля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партия – до 10 август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3:22:00Z</dcterms:created>
  <dc:creator>tevelevadb</dc:creator>
  <dc:description/>
  <cp:keywords/>
  <dc:language>en-US</dc:language>
  <cp:lastModifiedBy>Фомин А.М.</cp:lastModifiedBy>
  <cp:lastPrinted>2009-06-10T16:10:00Z</cp:lastPrinted>
  <dcterms:modified xsi:type="dcterms:W3CDTF">2009-06-10T10:57:00Z</dcterms:modified>
  <cp:revision>5</cp:revision>
  <dc:subject/>
  <dc:title>ЗАПРОС КОТИРОВОЧНОЙ ЦЕНЫ</dc:title>
</cp:coreProperties>
</file>