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 от 11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21 от 11.06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55"/>
        <w:gridCol w:w="1219"/>
        <w:gridCol w:w="1821"/>
        <w:gridCol w:w="1802"/>
        <w:gridCol w:w="1544"/>
        <w:gridCol w:w="1708"/>
        <w:gridCol w:w="1708"/>
        <w:gridCol w:w="1708"/>
      </w:tblGrid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и характеристика това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д. из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едлагаемые характерист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изводител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личие сертификата соответств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едлагаемое колич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на за единицу товара, в том числе НД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оимость товара, в том числе НДС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10мл с иглой 0,8*38 см. Производитель ТЗМОИ. Или эквивал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5мл с иглой 0,7*38см. Производитель ТЗМОИ. Или эквивал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мл с иглой 0,6*25см. Производитель ТЗМОИ. Или эквивален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Шприц инъекционный однократного применения трехдетальный 150мл с наконечником для катетерной насад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39:00Z</dcterms:created>
  <dc:creator>MEDUSER12</dc:creator>
  <dc:description/>
  <cp:keywords/>
  <dc:language>en-US</dc:language>
  <cp:lastModifiedBy>Фомин А.М.</cp:lastModifiedBy>
  <dcterms:modified xsi:type="dcterms:W3CDTF">2009-06-10T10:57:00Z</dcterms:modified>
  <cp:revision>3</cp:revision>
  <dc:subject/>
  <dc:title>Приложение № 2</dc:title>
</cp:coreProperties>
</file>