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sz w:val="22"/>
          <w:szCs w:val="22"/>
        </w:rPr>
        <w:t xml:space="preserve">ИЗВЕЩЕНИЕ № 22(СМП) от «11» июня 2009 г. </w:t>
      </w:r>
      <w:r>
        <w:rPr>
          <w:b/>
          <w:bCs/>
        </w:rPr>
        <w:t xml:space="preserve">о проведении запроса котировок на право заключения муниципального контракта на поставку фильтров для очистки воды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permgp</w:t>
      </w:r>
      <w:r>
        <w:rPr>
          <w:sz w:val="20"/>
          <w:szCs w:val="20"/>
        </w:rPr>
        <w:t>2@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lp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/>
      </w:pPr>
      <w:r>
        <w:rPr>
          <w:sz w:val="20"/>
          <w:szCs w:val="20"/>
        </w:rPr>
        <w:t>ответственный исполнитель: Фомин Алексей Михайлович (к. 817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>за счет средств от предпринимательской и иной приносящей доход деятельности</w:t>
      </w:r>
      <w:r>
        <w:rPr>
          <w:sz w:val="20"/>
          <w:szCs w:val="20"/>
        </w:rPr>
        <w:t xml:space="preserve"> способом запроса котировок </w:t>
      </w:r>
      <w:r>
        <w:rPr>
          <w:b/>
          <w:sz w:val="20"/>
          <w:szCs w:val="20"/>
        </w:rPr>
        <w:t>поставку фильтров для очистки воды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Участники размещения заказа: </w:t>
      </w:r>
      <w:r>
        <w:rPr>
          <w:sz w:val="20"/>
          <w:szCs w:val="20"/>
        </w:rPr>
        <w:t>Участниками размещения заказа на поставку шприцев могут являться только субъекты малого предпринимательства. Участник размещения заказа должен соответствовать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наименовании и </w:t>
      </w:r>
      <w:r>
        <w:rPr>
          <w:b/>
          <w:sz w:val="20"/>
          <w:szCs w:val="20"/>
        </w:rPr>
        <w:t>характеристиках товаров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 который изменению не подлежит. Товар должен иметь сертификаты соответствия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поставки товара</w:t>
      </w:r>
      <w:r>
        <w:rPr>
          <w:sz w:val="20"/>
          <w:szCs w:val="20"/>
        </w:rPr>
        <w:t>: по адресу г. Пермь, ул. Братьев Игнатовых, д.3 в МУЗ «ГП №2», 1 этаж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и поставки товара: </w:t>
      </w:r>
      <w:r>
        <w:rPr>
          <w:bCs/>
          <w:sz w:val="20"/>
          <w:szCs w:val="20"/>
        </w:rPr>
        <w:t>партиями 35 календарных дней с момента заключения муниципального контракта, который изменению не подлежит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Гарантийный срок: </w:t>
      </w:r>
      <w:r>
        <w:rPr>
          <w:bCs/>
          <w:sz w:val="20"/>
          <w:szCs w:val="20"/>
        </w:rPr>
        <w:t>не менее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12 месяцев с момента ввода в эксплуатацию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497 200,00</w:t>
      </w:r>
      <w:r>
        <w:rPr>
          <w:sz w:val="20"/>
          <w:szCs w:val="20"/>
        </w:rPr>
        <w:t xml:space="preserve"> (четыреста девяносто семь тысяч двести) 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приобретению товара</w:t>
      </w:r>
      <w:r>
        <w:rPr>
          <w:sz w:val="20"/>
          <w:szCs w:val="20"/>
        </w:rPr>
        <w:t>, должна включать в себя все затраты на доставку материалов, погрузочно-разгрузочные работы, монтажные и пусконаладочные работы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sz w:val="20"/>
          <w:szCs w:val="20"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товара будет произведена в течение 20 банковских дней с момента представления следующих документов: накладная, счет-фактура (или документ, подтверждающий право применения специальных налоговых режимов), акт ввода товара в эксплуатац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 </w:t>
      </w:r>
      <w:r>
        <w:rPr>
          <w:b/>
          <w:bCs/>
          <w:sz w:val="20"/>
          <w:szCs w:val="20"/>
        </w:rPr>
        <w:t>в письменной форме на бумажном носителе, в том числе по факсу,</w:t>
      </w:r>
      <w:r>
        <w:rPr>
          <w:sz w:val="20"/>
          <w:szCs w:val="20"/>
        </w:rPr>
        <w:t xml:space="preserve"> согласно Приложению № 2</w:t>
      </w:r>
      <w:r>
        <w:rPr>
          <w:b/>
          <w:sz w:val="20"/>
          <w:szCs w:val="20"/>
        </w:rPr>
        <w:t xml:space="preserve"> до 10 часов 00 минут  «24» июня  2009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обедителем будет признан участник размещения заказа, являющийся субъектом малого предпринимательства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составляет </w:t>
      </w:r>
      <w:r>
        <w:rPr>
          <w:b/>
          <w:sz w:val="20"/>
          <w:szCs w:val="20"/>
        </w:rPr>
        <w:t>7</w:t>
      </w:r>
      <w:r>
        <w:rPr>
          <w:sz w:val="20"/>
          <w:szCs w:val="20"/>
        </w:rPr>
        <w:t xml:space="preserve"> дней с момента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лавный врач                                                     __________________________                                        Г.С. Бесед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22(СМП) от 11.06.2009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41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 или качественные показа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для очистки в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ова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во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водопров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чная потребность в вод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000 куб.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 часов в сут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,1 куб. м/ча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ующий материал для холодной во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тлительный и обезжелезиваю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очистки фильтрующего материа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щающий материа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ая в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лужбы фильтрующего материа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ующий материал для горячей во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ок из полиэсте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ор в фильтрующем материал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50 мк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очистки фильтрующего материа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ная промы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 ра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лужбы фильтрующего материа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 месяце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фильт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жавеющая ста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ая температур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20 градусов по цельс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рабочее давл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 атмосфе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″</w:t>
            </w:r>
            <w:r>
              <w:rPr>
                <w:sz w:val="20"/>
                <w:szCs w:val="20"/>
                <w:lang w:val="en-US"/>
              </w:rPr>
              <w:t>BS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ропуская способ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2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 при тонкости фильтрации 50 мк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970 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200 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770 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40 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6 к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очистки во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еагент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химического состава во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воды после очист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 соответствовать СанПиН 2.1.4.1175-02. СанПиН 2.1.4.1074-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,5 ЕМФ (Единицы мутности по Формазину) или не более 2,0 мг/л (по каолину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 суммарн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 мг/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срок эксплуат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месяце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результатов очист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ы и протоколы независимой лабораторной экспертизы в течение 10 рабочих дней  после установки фильт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ое и гарантийное обслужи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ля прибытия специалиста Поставщ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рабочего дн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426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1:25:00Z</dcterms:created>
  <dc:creator>tevelevadb</dc:creator>
  <dc:description/>
  <cp:keywords/>
  <dc:language>en-US</dc:language>
  <cp:lastModifiedBy>Фомин А.М.</cp:lastModifiedBy>
  <cp:lastPrinted>2009-06-10T16:10:00Z</cp:lastPrinted>
  <dcterms:modified xsi:type="dcterms:W3CDTF">2009-06-11T04:10:00Z</dcterms:modified>
  <cp:revision>4</cp:revision>
  <dc:subject/>
  <dc:title>ЗАПРОС КОТИРОВОЧНОЙ ЦЕНЫ</dc:title>
</cp:coreProperties>
</file>