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2 от 11 июн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изв. №22 от 11.06.2009 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соответств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689"/>
        <w:gridCol w:w="2467"/>
        <w:gridCol w:w="2467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или качественные показател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характеристик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для очистки во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о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водопрово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ая потребность в вод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00 куб. м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часов в сутк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,1 куб. м/ча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ующий материал для холодной во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лительный и обезжелезивающ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чистки фильтрующего материал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материа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в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фильтрующего материал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л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ующий материал для горячей во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из полиэстер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р в фильтрующем материал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50 мк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чистки фильтрующего материал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ая промывк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ра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фильтрующего материал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месяце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фильтр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температура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0 градусов по цельси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рабочее давлен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 атмосфе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″</w:t>
            </w:r>
            <w:r>
              <w:rPr>
                <w:sz w:val="20"/>
                <w:szCs w:val="20"/>
                <w:lang w:val="en-US"/>
              </w:rPr>
              <w:t>BSP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ропуская способно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2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 при тонкости фильтрации 50 мк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970 м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200 м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70 м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40 м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 к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очистки во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еагентна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химического состава во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оды после очистк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 соответствовать СанПиН 2.1.4.1175-02. СанПиН 2.1.4.1074-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,5 ЕМФ (Единицы мутности по Формазину) или не более 2,0 мг/л (по каолину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суммарн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мг/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рок эксплуат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очистк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и протоколы независимой лабораторной экспертизы в течение 10 рабочих дней  после установки фильтр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ое и гарантийное обслуживан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ля прибытия специалиста Поставщик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рабочего дн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2:40:00Z</dcterms:created>
  <dc:creator>MEDUSER12</dc:creator>
  <dc:description/>
  <cp:keywords/>
  <dc:language>en-US</dc:language>
  <cp:lastModifiedBy>Фомин А.М.</cp:lastModifiedBy>
  <dcterms:modified xsi:type="dcterms:W3CDTF">2009-06-10T12:43:00Z</dcterms:modified>
  <cp:revision>3</cp:revision>
  <dc:subject/>
  <dc:title>Приложение № 2</dc:title>
</cp:coreProperties>
</file>