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3(СМП) от 11 июня 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  <w:sz w:val="20"/>
          <w:szCs w:val="20"/>
        </w:rPr>
        <w:t>Поставить товар, выполнить работу, оказать услуги на условиях, указанных в Извещении о проведении запроса котиров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им подтверждаю также, что _____________________________________________________________</w:t>
      </w:r>
    </w:p>
    <w:p>
      <w:pPr>
        <w:pStyle w:val="Normal"/>
        <w:ind w:left="3119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вляется субъектом малого предпринимательства и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не превышает предельные значения, установленные постановлением Правительства Российской Федерации №556 от 22.07.2008 года, то есть не превышает 400 (четырехсот) миллионов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именование и характеристика поставляемого товара, выполняемых работ, оказываемых услуг приведена в приложении №1 к настояще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котировочной заявке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изв. №23(СМП) от 11.06.2009 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соответств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2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886"/>
        <w:gridCol w:w="1309"/>
        <w:gridCol w:w="1222"/>
        <w:gridCol w:w="2117"/>
        <w:gridCol w:w="1606"/>
        <w:gridCol w:w="1222"/>
        <w:gridCol w:w="1222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автомоби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использ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шин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предлагаемого участником автомобил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предлагаемого участником автомобиля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го час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услуги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повышенной проходимости, большой (не менее 20 см) дорожный просвет (клиренс), количество посадочных мест не менее 5, количество дверей от 4-х, год выпуска не ранее 2006 год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ие дни с 8.00 до 16.00 час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повышенной проходимости, большой (не менее 20 см) дорожный просвет (клиренс), количество посадочных мест не менее 5, количество дверей от 4-х, год выпуска не ранее 2006 год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ие дни с 9.00 до 16.00 час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повышенной проходимости, большой (не менее 20 см) дорожный просвет (клиренс), количество посадочных мест не менее 5, количество дверей от 4-х, год выпуска не ранее 2006 год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ие дни с 17.00 до 24.00 часов, в выходные и праздничные дни с 9.00 до 24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. Тип кузова седан или хэтчбэк, количество посадочных мест не менее 5, количество дверей от 4-х, год выпуска не ранее 2006 год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ие дни с 9.00 до 17.00 час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4:11:00Z</dcterms:created>
  <dc:creator>MEDUSER12</dc:creator>
  <dc:description/>
  <cp:keywords/>
  <dc:language>en-US</dc:language>
  <cp:lastModifiedBy>Фомин А.М.</cp:lastModifiedBy>
  <dcterms:modified xsi:type="dcterms:W3CDTF">2009-06-11T04:41:00Z</dcterms:modified>
  <cp:revision>5</cp:revision>
  <dc:subject/>
  <dc:title>Приложение № 2</dc:title>
</cp:coreProperties>
</file>