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3(СМП) от «11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7.2009 года по 30.09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71 630,00</w:t>
      </w:r>
      <w:r>
        <w:rPr>
          <w:sz w:val="20"/>
          <w:szCs w:val="20"/>
        </w:rPr>
        <w:t xml:space="preserve"> (четыреста семьдесят одна тысяча шестьсот тридца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должна включать в себя все необходимые затра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4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3(СМП) от 11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82"/>
        <w:gridCol w:w="205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спольз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, большой (не менее 20 см) дорожный просвет (клиренс)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.00 до 16.00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, большой (не менее 20 см) дорожный просвет (клиренс)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.00 до 16.00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, большой (не менее 20 см) дорожный просвет (клиренс)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17.00 до 24.00 часов, в выходные и праздничные дни с 9.00 до 24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. Тип кузова седан или хэтчбэк, количество посадочных мест не менее 5, количество дверей от 4-х, год выпуска не ранее 2006 год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.00 до 17.00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оказанию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сутствие рекламы и логотипов фирм на автотранспортном сре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мена неисправного автотранспортного средства в течение 1 ч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язательное нахождение автотранспортного средства с водителем в часы использования на территории Заказчика либо с представителями Заказчика.</w:t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38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6-11T05:00:00Z</dcterms:modified>
  <cp:revision>7</cp:revision>
  <dc:subject/>
  <dc:title>ЗАПРОС КОТИРОВОЧНОЙ ЦЕНЫ</dc:title>
</cp:coreProperties>
</file>