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24(СМП) от «11» июня 2009 г. </w:t>
      </w:r>
      <w:r>
        <w:rPr>
          <w:b/>
          <w:bCs/>
        </w:rPr>
        <w:t>о проведении запроса котировок на право заключения муниципального контракта на оказание автотранспортных услуг для административно-хозяйственных целе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Тел</w:t>
      </w:r>
      <w:r>
        <w:rPr>
          <w:sz w:val="20"/>
          <w:szCs w:val="20"/>
          <w:lang w:val="en-US"/>
        </w:rPr>
        <w:t>./</w:t>
      </w:r>
      <w:r>
        <w:rPr>
          <w:sz w:val="20"/>
          <w:szCs w:val="20"/>
        </w:rPr>
        <w:t>факс</w:t>
      </w:r>
      <w:r>
        <w:rPr>
          <w:sz w:val="20"/>
          <w:szCs w:val="20"/>
          <w:lang w:val="en-US"/>
        </w:rPr>
        <w:t>: 221-79-99, 221-67-67, e-mail: permgp2@lpu.perm.ru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Фомин Алексей Михайлович (к. 817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, средств бюджета города Перми,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закупку автотранспортных услуг для административно-хозяйственных целе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на поставку шприцев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Подробная информация о </w:t>
      </w:r>
      <w:r>
        <w:rPr>
          <w:b/>
          <w:sz w:val="20"/>
          <w:szCs w:val="20"/>
        </w:rPr>
        <w:t>характеристиках услуги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оказания услуг</w:t>
      </w:r>
      <w:r>
        <w:rPr>
          <w:sz w:val="20"/>
          <w:szCs w:val="20"/>
        </w:rPr>
        <w:t>: по адресу г. Пермь, ул. Братьев Игнатовых, д.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иод оказания услуги: </w:t>
      </w:r>
      <w:r>
        <w:rPr>
          <w:bCs/>
          <w:sz w:val="20"/>
          <w:szCs w:val="20"/>
        </w:rPr>
        <w:t>с 01.07.2009 года по 30.09.2009 год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230 000,00</w:t>
      </w:r>
      <w:r>
        <w:rPr>
          <w:sz w:val="20"/>
          <w:szCs w:val="20"/>
        </w:rPr>
        <w:t xml:space="preserve"> (двести тридцать тысяч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оказанию услуги</w:t>
      </w:r>
      <w:r>
        <w:rPr>
          <w:sz w:val="20"/>
          <w:szCs w:val="20"/>
        </w:rPr>
        <w:t>, должна включать в себя все необходимые затра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акт приемки оказанных услуг, счет-фактура (или документ, подтверждающий право применения специальных налоговых режимов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 </w:t>
      </w:r>
      <w:r>
        <w:rPr>
          <w:b/>
          <w:bCs/>
          <w:sz w:val="20"/>
          <w:szCs w:val="20"/>
        </w:rPr>
        <w:t>в письменной форме на бумажном носителе, в том числе по факсу,</w:t>
      </w:r>
      <w:r>
        <w:rPr>
          <w:sz w:val="20"/>
          <w:szCs w:val="20"/>
        </w:rPr>
        <w:t xml:space="preserve"> согласно Приложению № 2</w:t>
      </w:r>
      <w:r>
        <w:rPr>
          <w:b/>
          <w:sz w:val="20"/>
          <w:szCs w:val="20"/>
        </w:rPr>
        <w:t xml:space="preserve"> до 10 часов 00 минут  «24» июня 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sz w:val="20"/>
          <w:szCs w:val="20"/>
        </w:rPr>
        <w:t>7</w:t>
      </w:r>
      <w:r>
        <w:rPr>
          <w:sz w:val="20"/>
          <w:szCs w:val="20"/>
        </w:rPr>
        <w:t xml:space="preserve"> дней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       __________________________                   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24(СМП) от 11.06.200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tbl>
      <w:tblPr>
        <w:tblW w:w="11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2782"/>
        <w:gridCol w:w="2057"/>
        <w:gridCol w:w="1985"/>
      </w:tblGrid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автомобиля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использова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. Тип кузова седан или хэтчбэк, количество посадочных мест не менее 5, количество дверей от 4-х, год выпуска не ранее 2006 год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рабочие дни с 9.00 до 16.00 час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3 Лада приора или эквивалент (Тип кузова седан или хэтчбэк, количество посадочных мест не менее 5, количество дверей от 4-х, год выпуска не ранее 2006 года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е дни с 8.00 до 18.00 час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требования к оказанию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едрейсовый медицинский осмотр во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втотранспортное средство: технически исправное, заправленное горюче смазочными материалами к началу использования, чистое снаружи и внутр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тсутствие рекламы и логотипов фирм на автотранспортном средстве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Замена неисправного автотранспортного средства в течение 1 часа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бязательное нахождение автотранспортного средства с водителем в часы использования на территории Заказчика либо с представителями Заказчика.</w:t>
      </w:r>
    </w:p>
    <w:sectPr>
      <w:footerReference w:type="default" r:id="rId3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4:28:00Z</dcterms:created>
  <dc:creator>tevelevadb</dc:creator>
  <dc:description/>
  <cp:keywords/>
  <dc:language>en-US</dc:language>
  <cp:lastModifiedBy>Фомин А.М.</cp:lastModifiedBy>
  <cp:lastPrinted>2009-06-10T16:10:00Z</cp:lastPrinted>
  <dcterms:modified xsi:type="dcterms:W3CDTF">2009-06-11T05:01:00Z</dcterms:modified>
  <cp:revision>4</cp:revision>
  <dc:subject/>
  <dc:title>ЗАПРОС КОТИРОВОЧНОЙ ЦЕНЫ</dc:title>
</cp:coreProperties>
</file>