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(СМП) от 11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224(СМП) от 11.06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86"/>
        <w:gridCol w:w="1309"/>
        <w:gridCol w:w="1222"/>
        <w:gridCol w:w="2117"/>
        <w:gridCol w:w="1606"/>
        <w:gridCol w:w="1222"/>
        <w:gridCol w:w="1222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моби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едлагаемого участником автомоби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предлагаемого участником автомобил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час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. Тип кузова седан или хэтчбэк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бочие дни с 9.00 до 16.00 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3 Лада приора или эквивалент (Тип кузова седан или хэтчбэк, количество посадочных мест не менее 5, количество дверей от 4-х, год выпуска не ранее 2006 год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.00 до 18.00 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39:00Z</dcterms:created>
  <dc:creator>MEDUSER12</dc:creator>
  <dc:description/>
  <cp:keywords/>
  <dc:language>en-US</dc:language>
  <cp:lastModifiedBy>Фомин А.М.</cp:lastModifiedBy>
  <dcterms:modified xsi:type="dcterms:W3CDTF">2009-06-11T04:40:00Z</dcterms:modified>
  <cp:revision>4</cp:revision>
  <dc:subject/>
  <dc:title>Приложение № 2</dc:title>
</cp:coreProperties>
</file>