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5 от 11.06.20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 молоко и молочные продукты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Оздоровительно-образовательного лагеря «Звездный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Орджоникидзевкий район, пос. Социалистически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89012663787,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VEZDNI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предпринимательской и иной приносящей доход деятельности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анитарный паспорт на специально предназначенные транспортные средства для перевозки пищевых продук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614030, г. Пермь, Орджоникидзевкий район.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3 квартал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78 000,00 (Четыреста семьдесят восемь тысяч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030, г. Пермь, пос. 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5 часов 00 минут (время местное) 24 июня 2009г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ОУ ДОД ООЛ «Звездный» г. Перми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Kochegina</cp:lastModifiedBy>
  <cp:lastPrinted>2009-06-22T23:39:00Z</cp:lastPrinted>
  <dcterms:modified xsi:type="dcterms:W3CDTF">2009-06-11T09:26:00Z</dcterms:modified>
  <cp:revision>28</cp:revision>
  <dc:subject/>
  <dc:title/>
</cp:coreProperties>
</file>