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7 от 11.06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мясо и мясопродукты, яйцо, кура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предпринимательской и иной приносящей доход деятельност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итарный паспорт на специально предназначенные транспортные средства для перевозки пищевых проду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3 квартал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71 000,00 (Четыреста семьдесят одна тысяча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5 часов 00 минут (время местное) 24 июн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Kochegina</cp:lastModifiedBy>
  <cp:lastPrinted>2009-05-05T15:36:00Z</cp:lastPrinted>
  <dcterms:modified xsi:type="dcterms:W3CDTF">2009-06-11T09:25:00Z</dcterms:modified>
  <cp:revision>31</cp:revision>
  <dc:subject/>
  <dc:title/>
</cp:coreProperties>
</file>