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8 от 11.06.2009 г. 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(крупы, бобовые, макаронные изделия; кондитерские изделия; овощи консервированные; сухофрукты,рыба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Оздоровительно-образовательного лагеря «Звездный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Орджоникидзевкий район, пос. Социалистически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89012663787,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MO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VEZDNI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предпринимательской и иной приносящей доход деятельности 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анитарный паспорт на специально предназначенные транспортные средства для перевозки пищевых продук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614030, г. Пермь, Орджоникидзевкий район.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3 квартал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40 000,00 (Четыреста сорок тысяч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030, г. Пермь, пос. Социалистический, бухгалтерия </w:t>
      </w:r>
      <w:r>
        <w:rPr>
          <w:rFonts w:cs="Times New Roman" w:ascii="Times New Roman" w:hAnsi="Times New Roman"/>
          <w:color w:val="000000"/>
        </w:rPr>
        <w:t xml:space="preserve">до 15 часов 00 минут (время местное) 24 июн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ООЛ «Звездный» г. Перми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Kochegina</cp:lastModifiedBy>
  <cp:lastPrinted>2009-05-04T15:29:00Z</cp:lastPrinted>
  <dcterms:modified xsi:type="dcterms:W3CDTF">2009-06-11T09:26:00Z</dcterms:modified>
  <cp:revision>29</cp:revision>
  <dc:subject/>
  <dc:title/>
</cp:coreProperties>
</file>