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Для субъектов малого предприматель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30п от « 11 » июн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jc w:val="center"/>
        <w:rPr>
          <w:sz w:val="22"/>
          <w:szCs w:val="22"/>
        </w:rPr>
      </w:pPr>
      <w:r>
        <w:rPr>
          <w:sz w:val="22"/>
          <w:szCs w:val="22"/>
        </w:rPr>
        <w:t>Масло сливочно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 , 614990 г. Пермь, ул. Бр.Игнатовых, 2,  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, средства  бюдже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  – 436800,00 руб., из них </w:t>
      </w:r>
    </w:p>
    <w:p>
      <w:pPr>
        <w:pStyle w:val="Normal"/>
        <w:rPr/>
      </w:pPr>
      <w:r>
        <w:rPr>
          <w:sz w:val="22"/>
          <w:szCs w:val="22"/>
        </w:rPr>
        <w:t>420000,00руб. – средства ПОФОМС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800,00 руб. – средства бюдже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согласно техническому заданию по заявке Покупателя в течение 3-го квартал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«Медсанчасть №9 им.М.А.Тверье»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"/>
        <w:spacing w:lineRule="auto" w:line="240" w:before="0" w:after="0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Отсутствие в реестре недобросовестных поставщиков сведений об участниках размещения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лучае Вашего согласия принять участие в оказании данных услуг, просим представить котировочную заявку (Приложение 2) в письменной форме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614990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24» июня 2009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ложение     1 – Техническое задание (Приложение 1)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2– Форма котировочной заявки (Приложение 2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3- Проект муниципального контракта (Приложение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И.о.главного врача                                                                               К.Р.Коновалов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Verdana" w:hAnsi="Verdana" w:cs="Verdan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58:00Z</dcterms:created>
  <dc:creator>tevelevadb</dc:creator>
  <dc:description/>
  <cp:keywords/>
  <dc:language>en-US</dc:language>
  <cp:lastModifiedBy>Пользователь</cp:lastModifiedBy>
  <cp:lastPrinted>2009-06-10T08:13:00Z</cp:lastPrinted>
  <dcterms:modified xsi:type="dcterms:W3CDTF">2009-06-10T02:13:00Z</dcterms:modified>
  <cp:revision>3</cp:revision>
  <dc:subject/>
  <dc:title>ЗАПРОС КОТИРОВОЧНОЙ ЦЕНЫ</dc:title>
</cp:coreProperties>
</file>