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музыкально – звукового обору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грыватель виниловых дисков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:</w:t>
            </w:r>
          </w:p>
          <w:p>
            <w:pPr>
              <w:pStyle w:val="Normal"/>
              <w:rPr/>
            </w:pPr>
            <w:r>
              <w:rPr/>
              <w:t>Прямой привод с кварцевой стабилизацией</w:t>
            </w:r>
          </w:p>
          <w:p>
            <w:pPr>
              <w:pStyle w:val="Normal"/>
              <w:rPr/>
            </w:pPr>
            <w:r>
              <w:rPr/>
              <w:t>- Диск: Алюминиевый литой</w:t>
            </w:r>
          </w:p>
          <w:p>
            <w:pPr>
              <w:pStyle w:val="Normal"/>
              <w:rPr/>
            </w:pPr>
            <w:r>
              <w:rPr/>
              <w:t>Диаметр: 33,2 см</w:t>
            </w:r>
          </w:p>
          <w:p>
            <w:pPr>
              <w:pStyle w:val="Normal"/>
              <w:rPr/>
            </w:pPr>
            <w:r>
              <w:rPr/>
              <w:t>Вес: 1,7 кг</w:t>
            </w:r>
          </w:p>
          <w:p>
            <w:pPr>
              <w:pStyle w:val="Normal"/>
              <w:rPr/>
            </w:pPr>
            <w:r>
              <w:rPr/>
              <w:t>- Двигатель:</w:t>
            </w:r>
          </w:p>
          <w:p>
            <w:pPr>
              <w:pStyle w:val="Normal"/>
              <w:rPr/>
            </w:pPr>
            <w:r>
              <w:rPr/>
              <w:t>Бесщеточный двигатель постоянного тока</w:t>
            </w:r>
          </w:p>
          <w:p>
            <w:pPr>
              <w:pStyle w:val="Normal"/>
              <w:rPr/>
            </w:pPr>
            <w:r>
              <w:rPr/>
              <w:t xml:space="preserve">Регулировка скорости вращения:  ±8% </w:t>
            </w:r>
          </w:p>
          <w:p>
            <w:pPr>
              <w:pStyle w:val="Normal"/>
              <w:rPr/>
            </w:pPr>
            <w:r>
              <w:rPr/>
              <w:t>Стартовое усилие: 1,5кг/см</w:t>
            </w:r>
          </w:p>
          <w:p>
            <w:pPr>
              <w:pStyle w:val="Normal"/>
              <w:rPr/>
            </w:pPr>
            <w:r>
              <w:rPr/>
              <w:t>Время разгона из состояния покоя до 33,3об/мин: 0,7с</w:t>
            </w:r>
          </w:p>
          <w:p>
            <w:pPr>
              <w:pStyle w:val="Normal"/>
              <w:rPr/>
            </w:pPr>
            <w:r>
              <w:rPr/>
              <w:t>- Система торможения:</w:t>
            </w:r>
          </w:p>
          <w:p>
            <w:pPr>
              <w:pStyle w:val="Normal"/>
              <w:rPr/>
            </w:pPr>
            <w:r>
              <w:rPr/>
              <w:t>Электронный тормоз</w:t>
            </w:r>
          </w:p>
          <w:p>
            <w:pPr>
              <w:pStyle w:val="Normal"/>
              <w:rPr/>
            </w:pPr>
            <w:r>
              <w:rPr/>
              <w:t>- Детонаци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1% WRM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25% WRMS (JIS C552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±0,035% </w:t>
            </w:r>
            <w:r>
              <w:rPr/>
              <w:t>пиковая</w:t>
            </w:r>
            <w:r>
              <w:rPr>
                <w:lang w:val="en-US"/>
              </w:rPr>
              <w:t xml:space="preserve"> (IEC 98A Weighted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окот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56dB (IEC 98A Unweighted)</w:t>
            </w:r>
          </w:p>
          <w:p>
            <w:pPr>
              <w:pStyle w:val="Normal"/>
              <w:rPr/>
            </w:pPr>
            <w:r>
              <w:rPr/>
              <w:t>-78dB (IEC Weighted)</w:t>
            </w:r>
          </w:p>
          <w:p>
            <w:pPr>
              <w:pStyle w:val="Normal"/>
              <w:rPr/>
            </w:pPr>
            <w:r>
              <w:rPr/>
              <w:t>- Тонарм:</w:t>
            </w:r>
          </w:p>
          <w:p>
            <w:pPr>
              <w:pStyle w:val="Normal"/>
              <w:rPr/>
            </w:pPr>
            <w:r>
              <w:rPr/>
              <w:t>Эффективная длина: 230мм</w:t>
            </w:r>
          </w:p>
          <w:p>
            <w:pPr>
              <w:pStyle w:val="Normal"/>
              <w:rPr/>
            </w:pPr>
            <w:r>
              <w:rPr/>
              <w:t>Подстраиваемая высота: 0-6мм</w:t>
            </w:r>
          </w:p>
          <w:p>
            <w:pPr>
              <w:pStyle w:val="Normal"/>
              <w:rPr/>
            </w:pPr>
            <w:r>
              <w:rPr/>
              <w:t>Overhang: 15мм</w:t>
            </w:r>
          </w:p>
          <w:p>
            <w:pPr>
              <w:pStyle w:val="Normal"/>
              <w:rPr/>
            </w:pPr>
            <w:r>
              <w:rPr/>
              <w:t>Эффективный вес: 12г (без картриджа)</w:t>
            </w:r>
          </w:p>
          <w:p>
            <w:pPr>
              <w:pStyle w:val="Normal"/>
              <w:rPr/>
            </w:pPr>
            <w:r>
              <w:rPr/>
              <w:t>Угол смещения: 22°</w:t>
            </w:r>
          </w:p>
          <w:p>
            <w:pPr>
              <w:pStyle w:val="Normal"/>
              <w:rPr/>
            </w:pPr>
            <w:r>
              <w:rPr/>
              <w:t>Трение: менее 7мг (вертикальное, горизонтальное)</w:t>
            </w:r>
          </w:p>
          <w:p>
            <w:pPr>
              <w:pStyle w:val="Normal"/>
              <w:rPr/>
            </w:pPr>
            <w:r>
              <w:rPr/>
              <w:t xml:space="preserve">- Угол погрешности трэкинга: </w:t>
            </w:r>
          </w:p>
          <w:p>
            <w:pPr>
              <w:pStyle w:val="Normal"/>
              <w:rPr/>
            </w:pPr>
            <w:r>
              <w:rPr/>
              <w:t>в пределах 2° 32' (на внешней дорожке 12" диска)</w:t>
            </w:r>
          </w:p>
          <w:p>
            <w:pPr>
              <w:pStyle w:val="Normal"/>
              <w:rPr/>
            </w:pPr>
            <w:r>
              <w:rPr/>
              <w:t>в пределах 0° 32' (на внутренней дорожке 12" диска)</w:t>
            </w:r>
          </w:p>
          <w:p>
            <w:pPr>
              <w:pStyle w:val="Normal"/>
              <w:rPr/>
            </w:pPr>
            <w:r>
              <w:rPr/>
              <w:t>- Диапазон нагрузки иглы: 0-4г</w:t>
            </w:r>
          </w:p>
          <w:p>
            <w:pPr>
              <w:pStyle w:val="Normal"/>
              <w:rPr/>
            </w:pPr>
            <w:r>
              <w:rPr/>
              <w:t>- Диапазон веса картриджа:</w:t>
            </w:r>
          </w:p>
          <w:p>
            <w:pPr>
              <w:pStyle w:val="Normal"/>
              <w:rPr/>
            </w:pPr>
            <w:r>
              <w:rPr/>
              <w:t>Стартовое усилие: 1,5кг/см</w:t>
            </w:r>
          </w:p>
          <w:p>
            <w:pPr>
              <w:pStyle w:val="Normal"/>
              <w:rPr/>
            </w:pPr>
            <w:r>
              <w:rPr/>
              <w:t xml:space="preserve">3,5г – 13г </w:t>
            </w:r>
          </w:p>
          <w:p>
            <w:pPr>
              <w:pStyle w:val="Normal"/>
              <w:rPr/>
            </w:pPr>
            <w:r>
              <w:rPr/>
              <w:t>Комплектация:</w:t>
            </w:r>
          </w:p>
          <w:p>
            <w:pPr>
              <w:pStyle w:val="Normal"/>
              <w:rPr/>
            </w:pPr>
            <w:r>
              <w:rPr/>
              <w:t>Проигрыватель</w:t>
            </w:r>
          </w:p>
          <w:p>
            <w:pPr>
              <w:pStyle w:val="Normal"/>
              <w:rPr/>
            </w:pPr>
            <w:r>
              <w:rPr/>
              <w:t>Диск</w:t>
            </w:r>
          </w:p>
          <w:p>
            <w:pPr>
              <w:pStyle w:val="Normal"/>
              <w:rPr/>
            </w:pPr>
            <w:r>
              <w:rPr/>
              <w:t>Резиновый мат</w:t>
            </w:r>
          </w:p>
          <w:p>
            <w:pPr>
              <w:pStyle w:val="Normal"/>
              <w:rPr/>
            </w:pPr>
            <w:r>
              <w:rPr/>
              <w:t>Крышка от пыли</w:t>
            </w:r>
          </w:p>
          <w:p>
            <w:pPr>
              <w:pStyle w:val="Normal"/>
              <w:rPr/>
            </w:pPr>
            <w:r>
              <w:rPr/>
              <w:t>Держатель для картриджа с соединительными проводами и грузом иглы</w:t>
            </w:r>
          </w:p>
          <w:p>
            <w:pPr>
              <w:pStyle w:val="Normal"/>
              <w:rPr/>
            </w:pPr>
            <w:r>
              <w:rPr/>
              <w:t>Груз для балансировки</w:t>
            </w:r>
          </w:p>
          <w:p>
            <w:pPr>
              <w:pStyle w:val="Normal"/>
              <w:rPr/>
            </w:pPr>
            <w:r>
              <w:rPr/>
              <w:t>Дополнительный груз</w:t>
            </w:r>
          </w:p>
          <w:p>
            <w:pPr>
              <w:pStyle w:val="Normal"/>
              <w:rPr/>
            </w:pPr>
            <w:r>
              <w:rPr/>
              <w:t>Адаптер для ЕР пластинок</w:t>
            </w:r>
          </w:p>
          <w:p>
            <w:pPr>
              <w:pStyle w:val="Normal"/>
              <w:rPr/>
            </w:pPr>
            <w:r>
              <w:rPr/>
              <w:t>Шаблон для настройки картриджа</w:t>
            </w:r>
          </w:p>
          <w:p>
            <w:pPr>
              <w:pStyle w:val="Normal"/>
              <w:rPr/>
            </w:pPr>
            <w:r>
              <w:rPr/>
              <w:t>Инструкция по эксплуатации</w:t>
            </w:r>
          </w:p>
          <w:p>
            <w:pPr>
              <w:pStyle w:val="Normal"/>
              <w:rPr/>
            </w:pPr>
            <w:r>
              <w:rPr/>
              <w:t>Пара слипматов</w:t>
            </w:r>
          </w:p>
          <w:p>
            <w:pPr>
              <w:pStyle w:val="Normal"/>
              <w:rPr/>
            </w:pPr>
            <w:r>
              <w:rPr/>
              <w:t>В комплекте с 2 Иглами Pro S со сферической заточкой. Прижимное усилие: 40 mH (4.0г). Выходное напряжение: 5мВ. Частотный диапазон: 20-18000Гц +3/-2д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D проигрыватель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воспроизведением </w:t>
              <w:br/>
              <w:t xml:space="preserve">Точки Hot Cue (сэмплер) Да </w:t>
              <w:br/>
              <w:t xml:space="preserve">Hot Loop Да </w:t>
              <w:br/>
              <w:t xml:space="preserve">Быстрый старт Да </w:t>
              <w:br/>
              <w:t xml:space="preserve">Реверс Да </w:t>
              <w:br/>
              <w:t xml:space="preserve">Бесшовные петли в режиме реального времени Да </w:t>
              <w:br/>
              <w:t xml:space="preserve">Настройка петли In / out Adjust </w:t>
              <w:br/>
              <w:t xml:space="preserve">Повтор петли (Reloop) Да </w:t>
              <w:br/>
              <w:t xml:space="preserve">Память </w:t>
              <w:br/>
              <w:t xml:space="preserve">Карта MMC, SD Да </w:t>
              <w:br/>
              <w:t xml:space="preserve">Память (Multimedia Card) </w:t>
              <w:br/>
              <w:t xml:space="preserve">Память Wave Data Да </w:t>
              <w:br/>
              <w:t xml:space="preserve">Память опорных точек/петель Да </w:t>
              <w:br/>
              <w:t xml:space="preserve">Антишок Да </w:t>
              <w:br/>
              <w:t xml:space="preserve">Управление воспроизведением </w:t>
              <w:br/>
              <w:t xml:space="preserve">Размер Jog-диска для управления 206,0 мм </w:t>
              <w:br/>
              <w:t xml:space="preserve">Тип Jog-диска для управления Touch sensitive </w:t>
              <w:br/>
              <w:t xml:space="preserve">Режимы работы Jog-диска CDJ / Vinyl Mode </w:t>
              <w:br/>
              <w:t xml:space="preserve">Изменение высоты тона (Pitch Bend) Да </w:t>
              <w:br/>
              <w:t xml:space="preserve">"Скретч"-эффект/опорная точка Да </w:t>
              <w:br/>
              <w:t xml:space="preserve">Быстрый "скретч"-эффект After searching Track </w:t>
              <w:br/>
              <w:t xml:space="preserve">Вывод громкости при старте/Установка точки возврата (Back Cue) Да </w:t>
              <w:br/>
              <w:t xml:space="preserve">Воспроизведение в режиме "эстафета" Да </w:t>
              <w:br/>
              <w:t xml:space="preserve">Покадровый поиск 1/75 Сек </w:t>
              <w:br/>
              <w:t xml:space="preserve">Регулировка скорости вращения "вертушки" для винила Да </w:t>
              <w:br/>
              <w:t xml:space="preserve">Ритм </w:t>
              <w:br/>
              <w:t xml:space="preserve">Ведущий ритм Да </w:t>
              <w:br/>
              <w:t xml:space="preserve">Счетчик BPM Да </w:t>
              <w:br/>
              <w:t xml:space="preserve">Слот для загрузки CD на лицевой панели Да </w:t>
              <w:br/>
              <w:t xml:space="preserve">Функции для работы с опорными точками (cue) </w:t>
              <w:br/>
              <w:t xml:space="preserve">Автоматическая установка Да </w:t>
              <w:br/>
              <w:t xml:space="preserve">Ручная установка Да </w:t>
              <w:br/>
              <w:t xml:space="preserve">В режиме реального времени Да </w:t>
              <w:br/>
              <w:t xml:space="preserve">Сэмплер опорных точек Да </w:t>
              <w:br/>
              <w:t xml:space="preserve">Дисплей </w:t>
              <w:br/>
              <w:t xml:space="preserve">Wave-индикатор Да </w:t>
              <w:br/>
              <w:t xml:space="preserve">Jog-индикатор Да </w:t>
              <w:br/>
              <w:t xml:space="preserve">Отображение адреса воспроизводимого произведения Да </w:t>
              <w:br/>
              <w:t xml:space="preserve">Общая информация </w:t>
              <w:br/>
              <w:t xml:space="preserve">Механизм загрузки носителя Slot </w:t>
              <w:br/>
              <w:t xml:space="preserve">Устранение вибраций Да </w:t>
              <w:br/>
              <w:t xml:space="preserve">Аналоговый выход 1 stereo RCA </w:t>
              <w:br/>
              <w:t xml:space="preserve">Цифровой выход Да </w:t>
              <w:br/>
              <w:t xml:space="preserve">Тип дисков 12 &amp; 8cm CDs </w:t>
              <w:br/>
              <w:t xml:space="preserve">Форматы дисков CD, CD-R, CD-RW, MP3 CD </w:t>
              <w:br/>
              <w:t xml:space="preserve">MP3 MPEG-1 32Kbps - 320 Kbps / MPEG-2 16 Kbps - 160 Kbps </w:t>
              <w:br/>
              <w:t xml:space="preserve">MP3 Folder Search Да </w:t>
              <w:br/>
              <w:t>Принадлежности в комплекте MMC (Movable memory card), шнур питания, руководство пользователя, стерео шнур, шнур контроля , штифт для принудительного выбро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кшерный пульт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налов 4 </w:t>
              <w:br/>
              <w:t xml:space="preserve">Канальный эквалайзер 3 полосный </w:t>
              <w:br/>
              <w:t xml:space="preserve">Диапазон эквалайзера -26 ~ +6 Дб </w:t>
              <w:br/>
              <w:t xml:space="preserve">Поворотные фейдеры опционально </w:t>
              <w:br/>
              <w:t xml:space="preserve">Тип индикатора уровня индивидуальный </w:t>
              <w:br/>
              <w:t xml:space="preserve">Размер индикатора уровня 15 сегментов </w:t>
              <w:br/>
              <w:t xml:space="preserve">Вход CD/Линейный 5 </w:t>
              <w:br/>
              <w:t xml:space="preserve">Вход для звукоснимателя 3 </w:t>
              <w:br/>
              <w:t xml:space="preserve">Цифровой вход (коаксиальный) 4 </w:t>
              <w:br/>
              <w:t xml:space="preserve">Микрофонный вход (тип XLR) 1 </w:t>
              <w:br/>
              <w:t xml:space="preserve">Микрофонный вход (1/4" типа Phone) 1 </w:t>
              <w:br/>
              <w:t xml:space="preserve">RETURN (1/4" типа Phone) 1 </w:t>
              <w:br/>
              <w:t xml:space="preserve">Основной выход (тип XLR) 1 </w:t>
              <w:br/>
              <w:t xml:space="preserve">Основной выход (тип RCA) 1 </w:t>
              <w:br/>
              <w:t xml:space="preserve">Мониторный выход (1/4" типа Phone) 1 (T.R.S.) </w:t>
              <w:br/>
              <w:t xml:space="preserve">Выход на запись (тип RCA) 1 </w:t>
              <w:br/>
              <w:t xml:space="preserve">Цифровой выход (коаксиальный) 1 x (SP/DIF) (48kHz или 96kHz) </w:t>
              <w:br/>
              <w:t xml:space="preserve">Digital Out (RCA) 1 x (SP/DIF) (48kHz or 96kHz) </w:t>
              <w:br/>
              <w:t xml:space="preserve">Выход Send (1/4" типа Phone) 1 </w:t>
              <w:br/>
              <w:t xml:space="preserve">Баланс мастер-канала Да </w:t>
              <w:br/>
              <w:t xml:space="preserve">Переключатель стерео/моно Да </w:t>
              <w:br/>
              <w:t xml:space="preserve">Размер индикатора уровня 15 сегментов </w:t>
              <w:br/>
              <w:t xml:space="preserve">Регулятор выходного сигнала мастер-канала Да </w:t>
              <w:br/>
              <w:t xml:space="preserve">Кроссфейдер </w:t>
              <w:br/>
              <w:t xml:space="preserve">Тип кросс-фейдера Carbon Rail </w:t>
              <w:br/>
              <w:t xml:space="preserve">Параметрическая кривая фейдера 3 </w:t>
              <w:br/>
              <w:t xml:space="preserve">Назначаемый Yes </w:t>
              <w:br/>
              <w:t xml:space="preserve">Сменное поле Да </w:t>
              <w:br/>
              <w:t xml:space="preserve">мониторинг </w:t>
              <w:br/>
              <w:t xml:space="preserve">Монитор на рабочем месте Да </w:t>
              <w:br/>
              <w:t>Эффект/сэмплер</w:t>
              <w:br/>
              <w:t xml:space="preserve">Эффект Beat 13 </w:t>
              <w:br/>
              <w:t xml:space="preserve">Автоматический счетчик BPM Да </w:t>
              <w:br/>
              <w:t xml:space="preserve">MIDI Global Clock Да </w:t>
              <w:br/>
              <w:t xml:space="preserve">Roll Sampler (Fwd) Да </w:t>
              <w:br/>
              <w:t xml:space="preserve">Roll Sampler (Reverse) Да </w:t>
              <w:br/>
              <w:t xml:space="preserve">Регулятор уровня и глубины эффекта Да </w:t>
              <w:br/>
              <w:t xml:space="preserve">Микрофон </w:t>
              <w:br/>
              <w:t xml:space="preserve">Подключение микрофона 2 комбинированных разъема Nutrik+ 1/4" </w:t>
              <w:br/>
              <w:t xml:space="preserve">Микрофонный эквалайзер 3 полосный </w:t>
              <w:br/>
              <w:t xml:space="preserve">Диапазон микрофонного эквалайзера -6 ~ +6  Дб </w:t>
              <w:br/>
              <w:t xml:space="preserve">Функция Talkover 3-позиционный переключатель </w:t>
              <w:br/>
              <w:t xml:space="preserve">Развязка для функции Talkover Да </w:t>
              <w:br/>
              <w:t xml:space="preserve">Midi Info </w:t>
              <w:br/>
              <w:t xml:space="preserve">Выход MIDI 1 </w:t>
              <w:br/>
              <w:t xml:space="preserve">MIDI Start/Stop Да </w:t>
              <w:br/>
              <w:t>Общая информация</w:t>
              <w:br/>
              <w:t xml:space="preserve">Размеры (Ш x В x Г) 320 x 108 x 381 мм </w:t>
              <w:br/>
              <w:t xml:space="preserve">Вес 8 кг </w:t>
              <w:br/>
              <w:t xml:space="preserve">Потребляемая мощность 30 Вт </w:t>
              <w:br/>
              <w:t xml:space="preserve">Отношение сигнал/шум: линейный вход 105 Дб </w:t>
              <w:br/>
              <w:t xml:space="preserve">Отношение сигнал/шум: "вертушка" 88 Дб </w:t>
              <w:br/>
              <w:t xml:space="preserve">Отношение сигнал/шум: микрофонный 84 Дб </w:t>
              <w:br/>
              <w:t xml:space="preserve">Нелинейные искажения 0.005% </w:t>
              <w:br/>
              <w:t xml:space="preserve">Перекрестные помехи 82 dB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MIDI Global Clock Да </w:t>
              <w:br/>
              <w:t xml:space="preserve">Roll Sampler (Fwd) Да </w:t>
              <w:br/>
              <w:t xml:space="preserve">Roll Sampler (Reverse) Да </w:t>
              <w:br/>
              <w:t xml:space="preserve">Регулятор уровня и глубины эффекта Да </w:t>
              <w:br/>
              <w:t xml:space="preserve">Подключение микрофона 2 комбинированных разъема Nutrik+ 1/4" </w:t>
              <w:br/>
              <w:t xml:space="preserve">Микрофонный эквалайзер 3 полосный </w:t>
              <w:br/>
              <w:t xml:space="preserve">Диапазон микрофонного эквалайзера -6 ~ +6  Дб </w:t>
              <w:br/>
              <w:t xml:space="preserve">Функция Talkover 3-позиционный переключатель </w:t>
              <w:br/>
              <w:t xml:space="preserve">Развязка для функции Talkover Да </w:t>
              <w:br/>
              <w:t xml:space="preserve">Выход MIDI 1 </w:t>
              <w:br/>
              <w:t xml:space="preserve">MIDI Start/Stop Да </w:t>
              <w:br/>
              <w:t xml:space="preserve">Размеры (Ш x В x Г) 320 x 108 x 381 мм </w:t>
              <w:br/>
              <w:t xml:space="preserve">Вес 8 кг </w:t>
              <w:br/>
              <w:t xml:space="preserve">Потребляемая мощность 30 Вт </w:t>
              <w:br/>
              <w:t xml:space="preserve">Отношение сигнал/шум: линейный вход 105 Дб </w:t>
              <w:br/>
              <w:t xml:space="preserve">Отношение сигнал/шум: "вертушка" 88 Дб </w:t>
              <w:br/>
              <w:t xml:space="preserve">Отношение сигнал/шум: микрофонный 84 Дб </w:t>
              <w:br/>
              <w:t xml:space="preserve">Нелинейные искажения 0.005% </w:t>
              <w:br/>
              <w:t>Перекрестные помехи 82 dB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шник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инамические, закрытого типа </w:t>
              <w:br/>
              <w:t xml:space="preserve">Диаметр драйвера 41 мм </w:t>
              <w:br/>
              <w:t xml:space="preserve">Импеданс 32 Ом (1 кГц) </w:t>
              <w:br/>
              <w:t xml:space="preserve">Чувствительность 106 дБ/мВт </w:t>
              <w:br/>
              <w:t xml:space="preserve">Частота распознавания 5 Гц - 30 кГц </w:t>
              <w:br/>
              <w:t xml:space="preserve">Номинальная мощность 200 мВт </w:t>
              <w:br/>
              <w:t xml:space="preserve">Максимальная мощность 1500 мВт </w:t>
              <w:br/>
              <w:t xml:space="preserve">Штепсель Стерео-джек 3,5 мм диаметр, позолоченный. Стерео-джек адаптер-переходник 6,3 мм, позолоченный. </w:t>
              <w:br/>
              <w:t xml:space="preserve">Вес 230 г </w:t>
              <w:br/>
              <w:t xml:space="preserve">Аксессуар Мешочек для переноски в комплекте. Удобный витой шнур </w:t>
              <w:br/>
              <w:t xml:space="preserve">Частотный диапазон 5Гц - 30кГц </w:t>
              <w:br/>
              <w:t xml:space="preserve">Мониторинг с системой свободного движения "Swing arm" </w:t>
              <w:br/>
              <w:t xml:space="preserve">Защита от случайного попадания воды "Splash prool" </w:t>
              <w:br/>
              <w:t xml:space="preserve">Компактная складная конструкция, в комплект входит футляр для хранения и переноски </w:t>
              <w:br/>
              <w:t xml:space="preserve">Удобные большие амбушюры </w:t>
              <w:br/>
              <w:t xml:space="preserve">Звуковая катушка C.C.A.W. </w:t>
              <w:br/>
              <w:t xml:space="preserve">Максимальная подводимая мощность: 1500 мВт </w:t>
              <w:br/>
              <w:t>Позолоченный стереофонический штекер 24 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0:49:00Z</dcterms:created>
  <dc:creator>IvenskihAV</dc:creator>
  <dc:description/>
  <cp:keywords/>
  <dc:language>en-US</dc:language>
  <cp:lastModifiedBy>Admin</cp:lastModifiedBy>
  <dcterms:modified xsi:type="dcterms:W3CDTF">2009-06-11T09:12:00Z</dcterms:modified>
  <cp:revision>19</cp:revision>
  <dc:subject/>
  <dc:title/>
</cp:coreProperties>
</file>