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ротокол № 39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</w:t>
      </w:r>
      <w:r>
        <w:rPr>
          <w:u w:val="single"/>
        </w:rPr>
        <w:t>закупку оборудования для лабораторий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ени доктора Федора Христофоровича 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</w:t>
      </w: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5.06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медицинское оборудование для лабораторий для МУЗ ГКБ№ 2 имени доктора Федора Христофоровича Граля 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звещение № 39 от 02 июн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>
          <w:b/>
          <w:b/>
        </w:rPr>
      </w:pPr>
      <w:r>
        <w:rPr/>
        <w:t>Источник финансирования: за счет средств родовых сертификатов способом запроса  котировок на право заключения муниципального контракта на поставку медицинского оборудования для лаборатор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 499 999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>в течение 20 (двадцати) банковских дней с момента поставки товара и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на указана с учетом затрат</w:t>
      </w:r>
      <w:r>
        <w:rPr>
          <w:sz w:val="22"/>
          <w:szCs w:val="22"/>
        </w:rPr>
        <w:t xml:space="preserve">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поставляемые товары должны иметь необходимые сертификаты, (лицензии) регистрационное удостоверение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/>
        <w:t>Оборудование должно быть новым не бывшем в употреблении.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Поставка  в течение  3 - х  дней с момента 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360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Регистрационный  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номер                                        руб.</w:t>
      </w:r>
    </w:p>
    <w:p>
      <w:pPr>
        <w:pStyle w:val="Normal"/>
        <w:rPr/>
      </w:pPr>
      <w:r>
        <w:rPr/>
        <w:t>ООО «Респект»                                                           1                                      498 700,00</w:t>
      </w:r>
    </w:p>
    <w:p>
      <w:pPr>
        <w:pStyle w:val="Normal"/>
        <w:rPr/>
      </w:pPr>
      <w:r>
        <w:rPr/>
        <w:t>ООО «Ликом»                                                             2                                      496 500,00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1. Признать выигрышным котировочную заявку ООО «Ликом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Ликом» на поставку медицинского оборудования для лабораторий на сумму - 496 500,00 (четыреста девяносто шесть тысяч пятьсот руб. 00 коп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Следующий участник размещения заказа после победителя по исполнению контракта  ООО «Респект» с ценой котировочной заявки – 498 700,00 (четыреста девяносто восемь тысяч семьсот руб.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2:40:00Z</dcterms:created>
  <dc:creator>маткина</dc:creator>
  <dc:description/>
  <dc:language>en-US</dc:language>
  <cp:lastModifiedBy>маткина</cp:lastModifiedBy>
  <cp:lastPrinted>2009-06-15T08:58:00Z</cp:lastPrinted>
  <dcterms:modified xsi:type="dcterms:W3CDTF">2009-06-15T03:02:00Z</dcterms:modified>
  <cp:revision>2</cp:revision>
  <dc:subject/>
  <dc:title/>
</cp:coreProperties>
</file>