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 xml:space="preserve">Извещение № 3 от «15» июня 2009 года </w:t>
      </w:r>
    </w:p>
    <w:p>
      <w:pPr>
        <w:pStyle w:val="TextBody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оведении запроса котировок цен на выполнение работ по капитальному ремонту  системы ГВС в жилом доме, расположенном по адресу: г.Пермь, ул. Красноводская, 24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1. Сведения о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Выполнение работ по капитальному ремонту системы ГВС в жилом доме, расположенном по адресу: г.Пермь, ул. Красноводская, 24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Объем выполняемых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согласно локальному сметному расчету (приложение № 2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средства бюджета г.Перми (средства краевого бюджета по ПРП «Достойное жилье»)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379484,53 руб. (Триста семьдесят девять тысяч четыреста восемьдесят четыре руб. 53 коп.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есто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ind w:right="-112" w:hanging="0"/>
              <w:jc w:val="both"/>
              <w:rPr/>
            </w:pPr>
            <w:r>
              <w:rPr/>
              <w:t>жилой дом по адресу: г.Пермь, ул. Красноводская, 24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выполнения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35 календарных дней со дня заключения муниципального контракт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расходы на материалы, вывоз мусора, уплату налогов, сборов и других обязательных платежей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наличие лицензии для выполнения данных работ; 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 xml:space="preserve">г.Пермь, ул.Куйбышева, 33 каб.213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С «16» июня 2009г. по «25» июня 2009г. с 09 час. 00 мин. до 17 час. 30 мин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b/>
              </w:rPr>
              <w:t>до 17 час. 30 мин. «25» июня 2009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>
                <w:b/>
                <w:b/>
              </w:rPr>
            </w:pPr>
            <w:r>
              <w:rPr/>
              <w:t>1. Котировочная заявка подается по форме согласно приложению № 1 курьером по вышеуказанному адресу.</w:t>
            </w:r>
          </w:p>
          <w:p>
            <w:pPr>
              <w:pStyle w:val="Normal"/>
              <w:suppressAutoHyphens w:val="true"/>
              <w:spacing w:lineRule="exact" w:line="200" w:before="60" w:after="0"/>
              <w:jc w:val="both"/>
              <w:rPr/>
            </w:pPr>
            <w:r>
              <w:rPr/>
              <w:t>2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/>
            </w:pPr>
            <w:r>
              <w:rPr/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 w:before="0" w:after="60"/>
              <w:jc w:val="both"/>
              <w:rPr/>
            </w:pPr>
            <w:r>
              <w:rPr/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Срок и условия оплаты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/>
              <w:t xml:space="preserve">авансовый платеж в размере 30% от стоимости работ производится путем перечисления платежным поручением денежных средств на расчетный счет подрядчика в течение 10 рабочих дней с момента подписания акта приемки объекта в работу и выставления счета, окончательный расчет производится после полного выполнения работ,  включая устранение выявленных в процессе приемки недостатков, на основании акта приемки в эксплуатацию рабочей комиссией объекта, счета-фактуры, справки о стоимости работ и затрат      (КС-3), акта выполненных работ(КС-2)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 течени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правление жилищно-коммунального хозяйства администрации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л. Куйбышева, 33, г.Пермь, 61400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Киселева Наталья Владимиро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212-13-5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communal</w:t>
            </w:r>
            <w:r>
              <w:rPr/>
              <w:t>13@</w:t>
            </w:r>
            <w:r>
              <w:rPr>
                <w:lang w:val="en-US"/>
              </w:rPr>
              <w:t>perm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>Локальный сметный расче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Начальник управления ЖКХ г.Перми                                                                              М.В. Зубар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Style11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3:34:00Z</dcterms:created>
  <dc:creator>Нода А.С.</dc:creator>
  <dc:description/>
  <cp:keywords/>
  <dc:language>en-US</dc:language>
  <cp:lastModifiedBy>user</cp:lastModifiedBy>
  <cp:lastPrinted>2009-02-13T11:15:00Z</cp:lastPrinted>
  <dcterms:modified xsi:type="dcterms:W3CDTF">2009-06-11T06:20:00Z</dcterms:modified>
  <cp:revision>26</cp:revision>
  <dc:subject/>
  <dc:title>Котировка</dc:title>
</cp:coreProperties>
</file>