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2 от «15» июня 2009 года </w:t>
      </w:r>
    </w:p>
    <w:p>
      <w:pPr>
        <w:pStyle w:val="TextBody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 цен на выполнение общестроительных работ по ремонту крылец, козырьков и тамбуров в подъездах жилого дома, расположенного по адресу: г.Пермь, ул. 1-я Колхозная, 4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ыполнение общестроительных работ по ремонту крылец, козырьков и тамбуров в подъездах жилого дома, расположенного по адресу: г.Пермь, ул. 1-я Колхозная, 4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локальному сметному расчету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(средства краевого бюджета по ПРП «Достойное жилье»)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186121,82 руб. (Сто восемьдесят шесть тысяч сто двадцать один руб. 82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жилой дом по адресу: г.Пермь, ул. 1-я Колхозная, 4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35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наличие лицензии для выполнения данных работ; 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16» июня 2009г. по «22» июня 2009г.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22» июня 2009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 xml:space="preserve">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 момента подписания акта приемки объекта в работу и выставления счета, окончательный расчет производится после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о стоимости работ и затрат (КС-3), акта выполненных работ(КС-2)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Киселева Наталья Владимир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13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Начальник управления ЖКХ г.Перми                                                                              М.В. Зубарев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44:00Z</dcterms:created>
  <dc:creator>Нода А.С.</dc:creator>
  <dc:description/>
  <cp:keywords/>
  <dc:language>en-US</dc:language>
  <cp:lastModifiedBy>СОК</cp:lastModifiedBy>
  <cp:lastPrinted>2009-02-13T11:15:00Z</cp:lastPrinted>
  <dcterms:modified xsi:type="dcterms:W3CDTF">2009-06-15T04:44:00Z</dcterms:modified>
  <cp:revision>2</cp:revision>
  <dc:subject/>
  <dc:title>Котировка</dc:title>
</cp:coreProperties>
</file>