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к извещению № 2 от 15.06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 выполнение общестроительных работ по ремонту крылец, козырьков и тамбуров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в подъездах жилого дома, расположенного по адресу: г.Пермь, ул. 1-я Колхозная,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общестроительные работы по ремонту крылец, козырьков и тамбуров в подъездах жилого дома, расположенного по адресу: г. Пермь, ул.1-я Колхозная, 4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о-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ГОСТ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2. Сроки исполнен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______ (_________) руб., с учетом НДС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предусмотренных Приложением №1 к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Стоимость работ  включает в себя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</w:t>
      </w:r>
    </w:p>
    <w:p>
      <w:pPr>
        <w:pStyle w:val="TextBody"/>
        <w:ind w:firstLine="567"/>
        <w:rPr/>
      </w:pPr>
      <w:r>
        <w:rPr>
          <w:sz w:val="20"/>
        </w:rPr>
        <w:t xml:space="preserve">3.4. Заказчик выплачивает Подрядчику авансовый платеж в размере 30% от стоимости работ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. Окончательный расчет производится Заказчиком после полного 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стоимости работ и затрат  (КС-3), акта выполненных работ (КС-2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 (при этом учитываются 4 знака после запятой без округления) и составляет _____________. </w:t>
      </w:r>
    </w:p>
    <w:p>
      <w:pPr>
        <w:pStyle w:val="TextBody"/>
        <w:rPr/>
      </w:pPr>
      <w:r>
        <w:rPr>
          <w:sz w:val="20"/>
        </w:rPr>
        <w:t>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3.5. Стоимость работ предусмотренных Приложением №1 к Контракту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 пятидневный срок со дня заключения Контракта принять объект в работу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ередать Подрядчику в течение 5 дней со дня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ых работ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Чухланцева Светлана Аркадье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о-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snapToGrid w:val="false"/>
              <w:ind w:left="4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М.В. Зубаре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М.В. Зубаре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общестроительных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пер1</dc:creator>
  <dc:description/>
  <cp:keywords/>
  <dc:language>en-US</dc:language>
  <cp:lastModifiedBy>user</cp:lastModifiedBy>
  <cp:lastPrinted>2009-06-09T14:32:00Z</cp:lastPrinted>
  <dcterms:modified xsi:type="dcterms:W3CDTF">2009-06-11T06:16:00Z</dcterms:modified>
  <cp:revision>14</cp:revision>
  <dc:subject/>
  <dc:title>Муниципальный контракт  № _____</dc:title>
</cp:coreProperties>
</file>