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z w:val="24"/>
          <w:szCs w:val="26"/>
        </w:rPr>
      </w:pPr>
      <w:r>
        <w:rPr>
          <w:caps/>
          <w:sz w:val="24"/>
          <w:szCs w:val="26"/>
        </w:rPr>
        <w:t xml:space="preserve">                                         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caps/>
          <w:sz w:val="24"/>
          <w:szCs w:val="26"/>
        </w:rPr>
        <w:t xml:space="preserve">                                                            </w:t>
      </w:r>
      <w:r>
        <w:rPr>
          <w:caps/>
          <w:sz w:val="24"/>
          <w:szCs w:val="26"/>
        </w:rPr>
        <w:t>протокол №2</w:t>
        <w:br/>
        <w:t xml:space="preserve">                                    </w:t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на текущий ремонт в здании Муниципального общеобразовательного учреждения «Средняя общеобразовательная школа № 30» г. 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15» июня 2009 года</w:t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Шляхов Юрий Михайлович</w:t>
      </w:r>
      <w:r>
        <w:rPr>
          <w:i/>
          <w:sz w:val="24"/>
          <w:szCs w:val="24"/>
        </w:rPr>
        <w:tab/>
        <w:tab/>
        <w:tab/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ксенок Л. 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дова Е.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Жвакин А.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аландина Ю.А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1440" w:hanging="731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именование – </w:t>
      </w:r>
      <w:r>
        <w:rPr>
          <w:b/>
          <w:sz w:val="24"/>
          <w:szCs w:val="24"/>
        </w:rPr>
        <w:t>МОУ «Средняя общеобразовательная школа № 30» г.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Шляхов Юрий Михайло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Адрес – </w:t>
      </w:r>
      <w:r>
        <w:rPr>
          <w:color w:val="000000"/>
          <w:sz w:val="24"/>
          <w:szCs w:val="24"/>
        </w:rPr>
        <w:t>614056, г. Пермь, ул. Красноуральская, 37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ефон – </w:t>
      </w:r>
      <w:r>
        <w:rPr>
          <w:color w:val="000000"/>
          <w:sz w:val="24"/>
          <w:szCs w:val="24"/>
        </w:rPr>
        <w:t>(342) 267 01 4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1440" w:hanging="731"/>
        <w:jc w:val="both"/>
        <w:rPr/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кущий ремонт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2 от 01 июня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01 июня 2009  года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: 494 997,00</w:t>
      </w:r>
      <w:r>
        <w:rPr>
          <w:szCs w:val="24"/>
        </w:rPr>
        <w:t xml:space="preserve"> </w:t>
      </w:r>
      <w:r>
        <w:rPr>
          <w:sz w:val="24"/>
          <w:szCs w:val="24"/>
        </w:rPr>
        <w:t>руб.</w:t>
      </w:r>
    </w:p>
    <w:p>
      <w:pPr>
        <w:pStyle w:val="TextBody"/>
        <w:rPr/>
      </w:pPr>
      <w:r>
        <w:rPr>
          <w:sz w:val="24"/>
          <w:szCs w:val="24"/>
        </w:rPr>
        <w:t xml:space="preserve">Источник финансирования закупки: - бюджет города Перми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Наименование услуги: текущий ремонт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Место доставки: МОУ «Средняя общеобразовательная школа № 30» г.Перми, </w:t>
      </w:r>
      <w:r>
        <w:rPr>
          <w:color w:val="000000"/>
          <w:sz w:val="24"/>
          <w:szCs w:val="24"/>
        </w:rPr>
        <w:t>614056, г. Пермь, ул. Красноуральская, 37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 поставки: с момента заключения муниципального контракта,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товаров (работ, услуг) должна быть указана с  учетом следующих расходов: на доставку, гарантию качества, налоги, сборы и иные обязательные платежи (виды расходов, которые должны быть включены в цену, в т.ч. расходы на перевозку, страхование, уплату таможенных пошлин, налогов, сборов и других обязательных платежей,</w:t>
      </w:r>
    </w:p>
    <w:p>
      <w:pPr>
        <w:pStyle w:val="Normal"/>
        <w:ind w:right="-14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будет производиться безналичным перечислением денежных средств ежемесячно. Расчет производится в течении 15 банковских дней со дня подписания сторонами ежемесячного акта о количестве и качестве отпущенного питания, оформленного установленном порядке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8 (восемь)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1440" w:hanging="731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ста-клима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7 431,36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М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7 640,61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СТЭЛ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8 117,51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дъемные механизмы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7 000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дорожно-строительная компания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6 623,54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изводственно-строительная фирма «Мастер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0 359,55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алко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8 600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спер-Серви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 000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ЮСТЭЛ» и составила 278 117,51 руб. (двести семьдесят восемь тысяч  сто семнадцать  рублей , 51 копейка)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jc w:val="both"/>
        <w:rPr/>
      </w:pPr>
      <w:r>
        <w:rPr>
          <w:sz w:val="24"/>
          <w:szCs w:val="24"/>
        </w:rPr>
        <w:t>ООО  «ЮСТЭЛ»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14000 г. Пермь, ул.  Космонавта Беляева, 19-419, тел. (342) 220-57-31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с ценой муниципального контракта: 278 117,51 руб. (двести семьдесят восемь тысяч  сто семнадцать  рублей , 51 копейк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2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3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Шляхов Ю.М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_________ Куксенок Л. В. 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_________ Седова Е.С.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_________ Жвакин А.Л.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_________ Баландина Ю.А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200"/>
        </w:tabs>
        <w:ind w:left="12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040"/>
        </w:tabs>
        <w:ind w:left="8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cp:keywords/>
  <dc:language>en-US</dc:language>
  <cp:lastModifiedBy>Библиотека</cp:lastModifiedBy>
  <cp:lastPrinted>2009-06-02T10:18:00Z</cp:lastPrinted>
  <dcterms:modified xsi:type="dcterms:W3CDTF">2009-06-11T11:15:00Z</dcterms:modified>
  <cp:revision>32</cp:revision>
  <dc:subject/>
  <dc:title>ПРОТОКОЛ ОЦЕНКИ И СОПОСТАВЛЕНИЯ ЗАЯВОК НА УЧАСТИЕ В КОНКУРСЕ </dc:title>
</cp:coreProperties>
</file>