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я работ по разработке «Регламента и нормативов содержания </w:t>
      </w:r>
    </w:p>
    <w:p>
      <w:pPr>
        <w:pStyle w:val="Normal"/>
        <w:ind w:left="-342" w:hanging="57"/>
        <w:jc w:val="center"/>
        <w:rPr>
          <w:sz w:val="24"/>
          <w:szCs w:val="24"/>
        </w:rPr>
      </w:pPr>
      <w:r>
        <w:rPr>
          <w:sz w:val="24"/>
          <w:szCs w:val="24"/>
        </w:rPr>
        <w:t>внутриквартальных проездов, родников, пустошей, логов, лесенок, пешеходных мостиков, пожарных водоемов» и «Регламента и нормативов по содержанию объектов ритуального назнач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15» июн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71" w:hanging="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я работ по разработке «Регламента и нормативов содержания внутриквартальных проездов, родников, пустошей, логов, лесенок, пешеходных мостиков, пожарных водоемов» и «Регламента и нормативов по содержанию объектов ритуального назначения»</w:t>
      </w:r>
      <w:r>
        <w:rPr/>
        <w:t xml:space="preserve"> </w:t>
      </w:r>
      <w:r>
        <w:rPr>
          <w:sz w:val="24"/>
          <w:szCs w:val="24"/>
        </w:rPr>
        <w:t>(извещение № 17  от  «01» июня 2009 года, размещено на официальном сайте «Администрация города Перми» (www.gorodperm.ru) в сети Интернет  01 июня 2009 года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9 000,00</w:t>
      </w:r>
      <w:r>
        <w:rPr>
          <w:b/>
        </w:rPr>
        <w:t xml:space="preserve"> </w:t>
      </w:r>
      <w:r>
        <w:rPr/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right="49"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4"/>
        </w:rPr>
        <w:t>В</w:t>
      </w:r>
      <w:r>
        <w:rPr>
          <w:sz w:val="24"/>
          <w:szCs w:val="24"/>
        </w:rPr>
        <w:t>ыполнение работ по разработке «Регламента и нормативов содержания внутриквартальных проездов, родников, пустошей, логов, лесенок, пешеходных мостиков, пожарных водоемов» и «Регламента и нормативов по содержанию объектов ритуального назначения», состав и объем работ</w:t>
      </w:r>
      <w:r>
        <w:rPr>
          <w:sz w:val="24"/>
        </w:rPr>
        <w:t xml:space="preserve"> выполняе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left="-90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азработку регламента и нормативов содержания внутриквартальных проездов, родников, пустошей, логов, лесенок, пешеходных мостиков, пожарных водоемов</w:t>
      </w:r>
    </w:p>
    <w:p>
      <w:pPr>
        <w:pStyle w:val="Normal"/>
        <w:ind w:left="-90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29"/>
      </w:tblGrid>
      <w:tr>
        <w:trPr>
          <w:trHeight w:val="6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нование выполнения работ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иоритетного проекта «Повышение качества содержания территории города»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казчик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8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аименование работ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гламента и нормативов содержания внутриквартальных проездов, родников, пустошей, логов, лесенок, пешеходных мостиков, пожарных водоемов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став работ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Разработка регламента содержания внутриквартальных проездов, родников, пустошей, логов, лесенок, пешеходных мостиков, пожарных водоемов, в состав которого входи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ые положения: цели, задачи регламен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сновные понят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Использующиеся термины, опред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Характеристика уровней содержания (допустимый, средний, высоки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Определение эксплуатационных категорий объектов. Методика определения эксплуатационных категор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ебования к состоянию внутриквартальных проездов, родников, пустошей, логов, лесенок, пешеходных мостиков, пожарных водоемов в зимний пери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Требования к состоянию конструктивных элементов внутриквартальных проездов (проезжей части, тротуаров, газонов, бортового камня (при наличии)) и их содержанию в зимний пери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Требования к состоянию конструктивных элементов лесенок, пешеходных мостиков, родников, пожарных водоемов (перила, ступени, ограждения и т.д.) в зимний пери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. Применяемые материалы и механизмы для осуществления работ по содержанию в зимний перио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Время, необходимое для ликвидации зимней скользкости на пешеходных мостиках, лесенках, родниках, сроки начала и окончания снегоочистки в зависимости от уровней содержа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 Нормы распределения противогололедных материалов в зависимости от погодных условий, температуры окружающей среды и т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ребования к состоянию внутриквартальных проездов, родников, пустошей, логов, лесенок, пешеходных мостиков, пожарных водоемов в летний пери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Требования к состоянию конструктивных элементов внутриквартальных проездов (проезжей части, тротуаров, газонов, бортового камня (при наличии)) и их содержанию в летний перио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Требования к состоянию логов, пустош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Требования к состоянию конструктивных элементов лесенок, пешеходных мостиков, родников. Пожарных водоемов (перила, ступени, ограждения и т.д.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Применяемые материалы для осуществления работ по содержани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 Сроки уборки внутриквартальных проездов, родников, лесенок, пешеходных мостиков, пожарных водоемов в зависимости от категорий и уровней содерж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 Сроки уборки логов, пустош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нтроль и ответственность за нарушение содержания внутриквартальных проездов, родников, логов, пустошей, лесенок, пешеходных мости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Разработка нормативов по зимнему и летнему  содержанию внутриквартальных проездов, родников, лесенок, пешеходных мостиков, логов, пустошей, пожарных водоемо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содержания в зимний период, в том числе: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ав работ,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иодичность работ по содержанию: снегоочистка, ликвидация зимней скользкости, удаление уплотненного слоя снега, уборка мусора и т.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содержания в летний период, в том числе: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ав работ,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ериодичность выполнения работ по содержанию: уборка мусора на внутриквартальных проездах, ликвидация несанкционированных свалок, содержание лестниц, пешеходных мостиков, пожарных водоемов, в том числе их конструктивных элемен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Технология текущего ремонта конструктивных элементов внутриквартальных проездов, лестниц, пешеходных мостиков, подходов к родникам, пожарным водоем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Методика формирования стоимости и стоимость текущего ремонта конструктивных элементов внутриквартальных проездов, подходов к родникам, лестниц, пешеходных мост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Методика формирования стоимости и стоимость содержания внутриквартальных проездов, родников, лестниц, пешеходных мостиков, логов, пустошей.</w:t>
            </w:r>
          </w:p>
        </w:tc>
      </w:tr>
      <w:tr>
        <w:trPr>
          <w:trHeight w:val="2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Исходные данные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формация об организации содержания внутриквартальных проездов, родников, пустошей, логов, лесенок, пешеходных мостиков г.Пер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ществующие нормативы, требования к содержанию внутриквартальных проездов, родников, пустошей, логов, лесенок, пешеходных мостиков, действующих на территории г.Пер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бор прочих данных, необходимых для выполнения работ поручается Исполнителю.</w:t>
            </w:r>
          </w:p>
        </w:tc>
      </w:tr>
      <w:tr>
        <w:trPr>
          <w:trHeight w:val="14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сновные требован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гламент должен быть разработан в соответствии с Правилами благоустройства и содержания территории в городе Перми, утвержденными решением ПГД от 29.01.2008 №4, Правилами организации содержания улично-дорожной сети города Перми, утвержденными решением ПГД от 26.02.2008 №38.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Документация, передаваемая заказчику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ую записку (отчет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организации содержания внутриквартальных проездов, родников, пустошей, логов, лесенок, пешеходных мостиков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летнего и зимнего содержания внутриквартальных проездов, родников, пустошей, логов, лесенок, пешеходных мостиков, пожарных водоемов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полнительные материалы на усмотрение Исполнител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материалы представляются в альбомах с жестким переплетом по одному экземпляру и на магнитном носител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left="-90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разработку регламента и нормативов по содержанию объектов ритуального назначения </w:t>
      </w:r>
    </w:p>
    <w:p>
      <w:pPr>
        <w:pStyle w:val="Normal"/>
        <w:ind w:left="-90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нование выполнения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иоритетного проекта «Повышение качества содержания территории города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казч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аименование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гламента и нормативов по содержанию объектов ритуального назначения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став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Разработка регламента содержания объектов ритуального назначения, в состав которого входи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. Общие положения: цели, задачи регламен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. Основные понятия:  использующиеся термины, определ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. Основные требования к объектам ритуального назначения и их содержанию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эксплуатационных категорий кладбищ, методика определения эксплуатационной категории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гигиенические требования к организации захоронений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памятников после акта вандализма или в связи со стихийными бедствиями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ладбищ технологической водой для поливочных целей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стоянию общественных туалетов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ладбищ от клещей и грызунов (акаризация и дератизация);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стоянию могил  невостребованных и неопознанных умерших, организация их содержания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освещению кладбищ,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анитарного и экологического мониторинга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</w:rPr>
              <w:t>Требования к состоянию осушительной системы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стоянию проездов, тротуаров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стоянию зеленых насаждений на территории объектов ритуального назначения;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ровней содержания объектов ритуального назначения г.Перми (минимальный, допустимый, средний, высокий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храны кладбищ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Требования к состоянию объектов ритуального назначения в зимний и летний периоды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Требования к состоянию элементов благоустройства объектов ритуального назначения в зимний период,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. Требования к используемым материалам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Время, необходимое на ликвидацию зимней скользкости, очистку от снега и другие работы по содержанию,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ребования к состоянию объектов ритуального назначения в летний период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Требования к состоянию элементов благоустройства объектов ритуального назначения в летний период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нтроль и ответственность за нарушение содержания объектов ритуального назначения города Перм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храна окружающей среды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храна труда и техника безопасности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Разработка нормативов по зимнему и летнему содержанию объектов ритуального назначения в зависимости от уровней содержания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ехнология содержания объектов ритуального назначения в зимний период, в том числе состав работ, периодичность подметания рыхлого снега, удаление снега при заужении проезжей части дорог, периодичность удаления плотного снега с дорог и тротуаров, ликвидации зимней скользкости на дорогах и тротуарах; нормы распределения противогололедных материалов в зависимости от погодных условий, температуры окружающей среды на объектах ритуального назначения и другие работы по содержан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 Технология содержания объектов ритуального назначения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летний период, в том числе состав работ, периодичность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борки территории кладбищ от мусора и поросли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даление отходов,  периодичность подметания дорог и другие  работы по содержан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. Технология текущего ремонта объектов ритуальног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назначения по элементам (пешеходные дорожки, тротуары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езды, площадки, ограждения, мусоронакопители и другие элементы благоустройст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 Методика формирования стоимости содержания и текущего      ремонта объектов ритуального назначения города Пер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. Стоимость содержания текущего ремонта объектов ритуального назначения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сходные данны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 Информация об организации содержания мест погребения г.Пер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 Существующие нормативы, стандарты и требования к содержанию объектов ритуального назначения, действующих на территории г.Пер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. Сбор прочих данных, необходимых для выполнения работ поручается Исполнителю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сновные треб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 Регламент должен быть разработан в соответствии с решением ПГД от 23.09.2003 №112 «Об утверждении положения о порядке оказания услуг по погребению и эксплуатации кладбищ на территории города Перми», требованиями САНПиН и другими действующими правовыми актам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Документация, передаваемая заказчик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ую записку (отчет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организации содержания объектов ритуального назначения на территории города Перми (в зимний и летний периоды)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 содержанию объектов ритуального назначения в летний и зимний периоды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одержания объектов ритуального назначения в летний и зимний периоды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полнительные материалы на усмотрение Исполнител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материалы представляются в альбомах с жестким переплетом по одному экземпляру и на магнитном носите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68"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выполнения работ: г. Пермь.</w:t>
      </w:r>
    </w:p>
    <w:p>
      <w:pPr>
        <w:pStyle w:val="Normal"/>
        <w:widowControl w:val="false"/>
        <w:shd w:fill="FFFFFF" w:val="clear"/>
        <w:autoSpaceDE w:val="false"/>
        <w:ind w:right="6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45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и затрат по форме КС-3, предоставления счета-фактур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хирев Дмитрий Валентинович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жболдин Михаил Станиславович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  <w:szCs w:val="24"/>
        </w:rPr>
        <w:t xml:space="preserve">17  от  «01» июня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17  от  «01» июн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ИП Шехирев Дмитрий Валентинович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98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девяносто восем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Шехирев Дмитрий Валентинович </w:t>
      </w:r>
    </w:p>
    <w:p>
      <w:pPr>
        <w:pStyle w:val="Normal"/>
        <w:rPr/>
      </w:pPr>
      <w:r>
        <w:rPr>
          <w:sz w:val="24"/>
          <w:szCs w:val="24"/>
        </w:rPr>
        <w:t>Место нахождение: 614030, г. Пермь, ул. Мелитопольская, 28-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7058827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8 000,00 рубл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Ижболдин Михаил Станислав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53, г. Пермь, ул. 3-я Запрудская, 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134726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9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29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4"/>
              </w:rPr>
              <w:t>Прожерина</w:t>
            </w:r>
            <w:r>
              <w:rPr>
                <w:sz w:val="24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 «15» июня  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36"/>
        <w:gridCol w:w="1800"/>
        <w:gridCol w:w="1584"/>
        <w:gridCol w:w="1620"/>
        <w:gridCol w:w="2376"/>
      </w:tblGrid>
      <w:tr>
        <w:trPr>
          <w:tblHeader w:val="true"/>
          <w:trHeight w:val="213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хирев Дмитрий Валентин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 </w:t>
            </w:r>
          </w:p>
        </w:tc>
      </w:tr>
      <w:tr>
        <w:trPr>
          <w:trHeight w:val="601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жболдин Михаил Станислав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4"/>
              </w:rPr>
              <w:t>Прожерина</w:t>
            </w:r>
            <w:r>
              <w:rPr>
                <w:sz w:val="24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360" w:footer="437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5-12T17:06:00Z</cp:lastPrinted>
  <dcterms:modified xsi:type="dcterms:W3CDTF">2009-06-12T07:21:00Z</dcterms:modified>
  <cp:revision>608</cp:revision>
  <dc:subject/>
  <dc:title>ПРОТОКОЛ № 5</dc:title>
</cp:coreProperties>
</file>