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26 от  15 июня 2009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 соответствии с Федеральным законом от 12.06.2008г. № 88-ФЗ «Технический регламент на молоко и молочную продукцию» (далее - Федеральный закон от 12.06.2008 № 88-ФЗ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460"/>
      </w:tblGrid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олоко питьевое пастеризованное нормализованно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жира - 3,2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 - не менее 1027,0 кг/м3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 – непрозрачная жидк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истенция – жидкая, однородная, нетягуч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 и запах – характерные для молока с легким привкусом кипячения (допускается сладковатый привкус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–  бел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тар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ёмкости с плотно закрывающимися крышками, изготовленные из экологически безопасных материалов, разрешенных федеральным органом исполнительной власти для контакта с молоком, обеспечивающих его безопасность и качество (металлическая фляга с уплотненной прокладками из пищевой резины крышкой (ГОСТ 17133) объемом  38 литро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ждая емкость должна иметь маркировку и этикетку, содержащие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) масса нетто и масса брутто транспортной тары продук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) информация о подтверждении соответствия продукции требованиям Федерального зако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 12.06.2008г. № 88-ФЗ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) необходимые предупредительные надписи или манипуляторные знаки - "Беречь от солнечных лучей", "Ограничение температуры", "Беречь от влаги"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 Сметана фасованная 500г</w:t>
            </w:r>
          </w:p>
        </w:tc>
      </w:tr>
      <w:tr>
        <w:trPr>
          <w:trHeight w:val="5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овая доля жира - 15%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о-кислые организмы на конец срока годности не менее 1х10</w:t>
            </w:r>
            <w:r>
              <w:rPr>
                <w:sz w:val="16"/>
                <w:szCs w:val="16"/>
              </w:rPr>
              <w:t xml:space="preserve">7 </w:t>
            </w:r>
            <w:r>
              <w:rPr>
                <w:sz w:val="20"/>
                <w:szCs w:val="20"/>
              </w:rPr>
              <w:t>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й вид – однородная густая масса с  глянцевой поверхностью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ус –  чистый кисломолочный, допускается привкус топленого мас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–  белы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 кремовым оттенком, равноме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70% от срока реализации прод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 упаковке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ая та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ая, изготовленная из материалов, разрешенных для контакта с молочной продукцией  федеральным органом исполнительной власти, обеспечивающих её безопасность и качество (пакет, пленка, 0,5 лит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ая тар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массовая доля жира в процента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именование и место нахождения изготовител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товарный знак изготовителя (при наличии товарного знака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масса нетт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пищевая ценность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содержание в продукте микроорганизмов - колониеобразующих единиц в грамме такого продук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 условия хранения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 дата производства и дата упаковки молочной продукции (при несовпадении этих дат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 срок год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документ, в соответствии с которым произведена и может быть идентифицирована такая продукц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2) информация о подтверждении соответствия такой продукции требованиям Федерального зако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 12.06.2008г. № 88-Ф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анспортное средство должно быть оборудовано холодильной системой, обеспечивающей поддержание температуры от +2° до +6° С. Перевозка сметаны должна соответствовать требованиям законодательства РФ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. Творо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>
          <w:trHeight w:val="7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совая доля жира - 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систенция – мягкая мажущаяся или рассыпчатая с наличием ощутимых частиц молочного  </w:t>
              <w:br/>
              <w:t>белка или без н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ус и запах – чистый кисломолочный </w:t>
              <w:br/>
              <w:t xml:space="preserve">Цвет –  белый или с кремовым оттенком равномерный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ждая единица транспортной тары (групповой упаковки) должна иметь маркировку и этикетку, содержащие следующую информацию в соответствии со ст.36 Федерального закона от 12.06.2008г. № 88-Ф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аименование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аименование и место нахождения изготовителя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товарный знак изготовителя продук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) масса нетто и масса брутто транспортной тары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срок годности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дата производства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условия хранения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номер парт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) информация о подтверждении соответствия продукции требованиям Федерального закона от 12.06.2008г. № 88-ФЗ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необходимые предупредительные надписи или манипуляторные знаки - "Беречь от солнечных лучей", "Ограничение температуры", "Беречь от влаги"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анспортное средство должно быть оборудовано холодильной системой, обеспечивающей поддержание температуры от +2° до +6° С. Перевозка творог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footerReference w:type="default" r:id="rId2"/>
      <w:type w:val="nextPage"/>
      <w:pgSz w:w="11906" w:h="16838"/>
      <w:pgMar w:left="1134" w:right="851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ОМТС</cp:lastModifiedBy>
  <dcterms:modified xsi:type="dcterms:W3CDTF">2009-06-15T04:55:00Z</dcterms:modified>
  <cp:revision>48</cp:revision>
  <dc:subject/>
  <dc:title/>
</cp:coreProperties>
</file>