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27 от  15 июня 2009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 соответствии с Федеральным законом от 12.06.2008г. № 88-ФЗ «Технический регламент на молоко и молочную продукцию» (далее - Федеральный закон от 12.06.2008 № 88-ФЗ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46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асло коровье сладко-сливочное несолёное  «Крестьянское» или эквивалент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жира не менее 72,5%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ответствие ГОСТ 37-91 </w:t>
            </w:r>
            <w:r>
              <w:rPr>
                <w:b/>
                <w:sz w:val="20"/>
              </w:rPr>
              <w:t>(ТУ исключается)</w:t>
            </w: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 - выс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вид – плотная, однородная, пластичная масса, поверхность на срезе блестящая, сухая на вид, допускается поверхность слабо блестящая или слегка матовая, с наличием        </w:t>
              <w:br/>
              <w:t xml:space="preserve">единичных мельчайших капелек влаги, недостаточно плотная и пластичная, слабо          </w:t>
              <w:br/>
              <w:t>крошащая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ус и запах – выраженный сливочный вкус и привкус пастеризации, без посторонних </w:t>
              <w:br/>
              <w:t xml:space="preserve">привкусов и запахов.        </w:t>
              <w:br/>
              <w:t xml:space="preserve">Цвет –  от светло-желтого до желтого, однородный, равномерный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ждая единица транспортной тары (групповой упаковки) должна иметь маркировку и этикетку, содержащие следующую информацию в соответствии со ст.36 Федерального закона от 12.06.2008г. № 88-Ф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аименование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аименование и место нахождения изготовителя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оварный знак изготовителя продук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) масса нетто и масса брутто транспортной тары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срок годности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дата производства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условия хранения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номер парт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) информация о подтверждении соответствия продукции требованиям Федерального закона от 12.06.2008г. № 88-ФЗ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анспортное средство должно быть оборудовано холодильной системой, обеспечивающей поддержание температуры от +2° до +6° С. Перевозка масла сливочного должна соответствовать требованиям законодательства РФ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ыр сычужный твёрдый «Костромской» или эквивалент</w:t>
            </w:r>
          </w:p>
        </w:tc>
      </w:tr>
      <w:tr>
        <w:trPr>
          <w:trHeight w:val="5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овая доля жира в сухом веществе – не менее 45%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белка – не менее 16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  <w:r>
              <w:rPr>
                <w:sz w:val="20"/>
              </w:rPr>
              <w:t xml:space="preserve">ГОСТ 7616-85 </w:t>
            </w:r>
            <w:r>
              <w:rPr>
                <w:b/>
                <w:sz w:val="20"/>
              </w:rPr>
              <w:t>(ТУ исключается)</w:t>
            </w:r>
            <w:r>
              <w:rPr>
                <w:sz w:val="20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вид –  форма бруска, цилиндра или другая произвольная форма </w:t>
              <w:br/>
              <w:t xml:space="preserve">Консистенция однородная, плотная, слегка ломкая или друг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зки крупные, средние, мелкие или отсутствуют               </w:t>
              <w:br/>
              <w:t xml:space="preserve">Вкус – сырный, сладковато-пряный с различной степенью выраженности, характерный для </w:t>
              <w:br/>
              <w:t xml:space="preserve">конкретного наименования сыра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–  от светло - желтого до желтого, равномерный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ждая единица транспортной тары (групповой упаковки) должна иметь маркировку и этикетку, содержащие следующую информацию в соответствии со ст.36 Федерального закона от 12.06.2008г. № 88-Ф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аименование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аименование и место нахождения изготовителя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оварный знак изготовителя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масса нетто и масса брутто транспортной тары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срок годности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дата производства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условия хранения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номер парт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) информация о подтверждении соответствия продукции требованиям Федерального закона от 12.06.2008г. № 88-ФЗ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я на оболочку для сыра или покрытие для сыра должна быть нанесена с использованием несмываемой безвредной краски или самоклеящихся и в установленном порядке разрешенных для контакта с молочными продуктами этикеток либо проставлена другим доступным способом. Сыр должен иметь маркировку, содержащую следующую  дополнительную информацию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ассортиментные знаки или наименование сорта сы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массовая доля жира (в пересчете на сухое вещество) в процентах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) вид основной заквасочной микрофлоры и природа происхождения молокосвёртывающих ферментных препарат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) срок годности и срок хранения (в пределах срока годности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анспортное средство должно быть оборудовано холодильной системой, обеспечивающей поддержание температуры от +2° до +6° С. Перевозка сыр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МТС</cp:lastModifiedBy>
  <dcterms:modified xsi:type="dcterms:W3CDTF">2009-06-13T12:26:00Z</dcterms:modified>
  <cp:revision>52</cp:revision>
  <dc:subject/>
  <dc:title/>
</cp:coreProperties>
</file>