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27 от 15 июня 2009 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дуктов питания (масло сливочное, сыр)</w:t>
      </w:r>
    </w:p>
    <w:p>
      <w:pPr>
        <w:pStyle w:val="Normal"/>
        <w:ind w:right="-342" w:hanging="342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342" w:hanging="3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у субъектов малого предпринимательства  способом запроса котировок продуктов питания (масло сливочное, сыр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80000 (Восемьдесят тысяч) рублей</w:t>
      </w:r>
      <w:r>
        <w:rPr>
          <w:sz w:val="22"/>
          <w:szCs w:val="22"/>
        </w:rPr>
        <w:t>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0 часов местного времен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ция поставляется партия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гласно заявке, поданной за 1 (Один) рабочий день до начала поставки. Срок поставки – не более 1 (Один) рабочего дня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затрат на возврат тары, а также прочих затрат, которые могут возникнуть при исполнении условий муниципального контракт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2 июня 2009 года.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114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14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14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3 июня 2009 год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ind w:left="-114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14" w:right="-1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254" w:right="84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2:00Z</dcterms:created>
  <dc:creator>tevelevadb</dc:creator>
  <dc:description/>
  <cp:keywords/>
  <dc:language>en-US</dc:language>
  <cp:lastModifiedBy>ОМТС</cp:lastModifiedBy>
  <cp:lastPrinted>2007-06-14T09:43:00Z</cp:lastPrinted>
  <dcterms:modified xsi:type="dcterms:W3CDTF">2009-06-13T12:38:00Z</dcterms:modified>
  <cp:revision>40</cp:revision>
  <dc:subject/>
  <dc:title>ЗАПРОС КОТИРОВОЧНОЙ ЦЕНЫ</dc:title>
</cp:coreProperties>
</file>