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№ 21 от 15 июня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на оказание услуг по найму специализированного транспорта для перевозки молочной продукции</w:t>
      </w:r>
    </w:p>
    <w:p>
      <w:pPr>
        <w:pStyle w:val="Normal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Style14"/>
        <w:spacing w:before="0" w:after="0"/>
        <w:ind w:firstLine="285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eastAsia="Times" w:cs="Times" w:ascii="Times" w:hAnsi="Times"/>
          <w:color w:val="000000"/>
          <w:sz w:val="20"/>
          <w:szCs w:val="20"/>
        </w:rPr>
        <w:t xml:space="preserve">    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b/>
          <w:b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Style14"/>
        <w:spacing w:before="0" w:after="0"/>
        <w:ind w:firstLine="285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Широков Сергей Михайлови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предусматривает осуществить за счет средств муниципального бюджета способом запроса котировок услуги </w:t>
      </w:r>
      <w:r>
        <w:rPr>
          <w:rFonts w:cs="Times" w:ascii="Times" w:hAnsi="Times"/>
          <w:b/>
          <w:sz w:val="20"/>
          <w:szCs w:val="20"/>
        </w:rPr>
        <w:t>на оказание услуг по найму специализированного транспорта для перевозки молочной продукции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с 01.07.2009 года по 30.09.2009 года.</w:t>
      </w:r>
    </w:p>
    <w:p>
      <w:pPr>
        <w:pStyle w:val="Normal"/>
        <w:ind w:firstLine="285"/>
        <w:rPr>
          <w:sz w:val="20"/>
          <w:szCs w:val="20"/>
        </w:rPr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614066, г. Пермь, ул. Свиязева, 46/1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ГАЗ – 330200 (фургон изотермический) – 1 еденица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лица должны соответствовать требованиям, установленным части 1 статьи 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right="-104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0"/>
          <w:szCs w:val="20"/>
        </w:rPr>
        <w:t>.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Максимальная цена контракта: 145 500,00 (Сто сорок пять тысяча  пятьсот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5) </w:t>
      </w:r>
      <w:r>
        <w:rPr>
          <w:b/>
          <w:sz w:val="20"/>
          <w:szCs w:val="20"/>
        </w:rPr>
        <w:t xml:space="preserve">до 16 часов 00 минут  «23» июня   2009 г. 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ConsPlusNormal"/>
        <w:widowControl/>
        <w:ind w:firstLine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__________________________                            Н.К. Кабан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Техническое задание (приложение №1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Форма котировочной заявки (приложение №2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Проект муниципального контракта (приложение №3)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SMShirokov</cp:lastModifiedBy>
  <cp:lastPrinted>2009-06-15T10:47:00Z</cp:lastPrinted>
  <dcterms:modified xsi:type="dcterms:W3CDTF">2009-06-15T04:47:00Z</dcterms:modified>
  <cp:revision>24</cp:revision>
  <dc:subject/>
  <dc:title>ЗАПРОС КОТИРОВОЧНОЙ ЦЕНЫ</dc:title>
</cp:coreProperties>
</file>