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</w:rPr>
        <w:t>к Извещению № 23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а поставку молочной смеси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87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445"/>
        <w:gridCol w:w="2106"/>
        <w:gridCol w:w="624"/>
        <w:gridCol w:w="1059"/>
        <w:gridCol w:w="802"/>
        <w:gridCol w:w="1348"/>
        <w:gridCol w:w="1541"/>
        <w:gridCol w:w="145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</w:t>
            </w:r>
          </w:p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3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единицы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 (руб.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snapToGrid w:val="false"/>
              <w:spacing w:lineRule="exact" w:line="280"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г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 (руб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олочная адаптированная смесь для вскармливания детей первых шести месяцев жизни «Нутрилак» с 0 до 6 мес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400 кг.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napToGrid w:val="false"/>
              <w:jc w:val="both"/>
              <w:rPr/>
            </w:pPr>
            <w:r>
              <w:rPr>
                <w:sz w:val="18"/>
                <w:szCs w:val="18"/>
              </w:rPr>
              <w:t>Состав на 100 мл готовой смеси – белки 1,4г; жиры – 3,6г; углеводы – 7,5г; витамины ДЗ – 1,1мкг; кальций – 53мг; фосфор – 34мг; железо – 0,7мг; йод – 7,4мкг; осмодлярность – 290мОсм/л; энергетическая ценность – 68ккал.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5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 44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56 400,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35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35" w:right="72" w:hanging="0"/>
              <w:jc w:val="center"/>
              <w:rPr/>
            </w:pPr>
            <w:r>
              <w:rPr>
                <w:sz w:val="18"/>
                <w:szCs w:val="18"/>
              </w:rPr>
              <w:t>ул. Подводников,11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месяц равными долями до 10 числа каждого месяца</w:t>
            </w:r>
          </w:p>
        </w:tc>
      </w:tr>
    </w:tbl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52:00Z</dcterms:created>
  <dc:creator>tevelevadb</dc:creator>
  <dc:description/>
  <cp:keywords/>
  <dc:language>en-US</dc:language>
  <cp:lastModifiedBy>SMShirokov</cp:lastModifiedBy>
  <cp:lastPrinted>2008-04-08T15:31:00Z</cp:lastPrinted>
  <dcterms:modified xsi:type="dcterms:W3CDTF">2009-06-15T04:45:00Z</dcterms:modified>
  <cp:revision>20</cp:revision>
  <dc:subject/>
  <dc:title>ЗАПРОС КОТИРОВОЧНОЙ ЦЕНЫ</dc:title>
</cp:coreProperties>
</file>