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ИЗВЕЩЕНИЕ № 23 от 15 июня 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о проведении запроса котировок на поставку молочной смеси д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«Городская детская клиническая поликлиника № 5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 5»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ind w:firstLine="36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:    Широков Сергей Михайлович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Предусматривает осуществить за счет средств муниципального бюджета </w:t>
      </w:r>
      <w:r>
        <w:rPr>
          <w:rFonts w:cs="Times" w:ascii="Times" w:hAnsi="Times"/>
          <w:color w:val="000000"/>
          <w:sz w:val="20"/>
          <w:szCs w:val="20"/>
        </w:rPr>
        <w:t>закупку следующих товаров  способом запроса котировок: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Молочную адаптированную смесь</w:t>
      </w:r>
      <w:r>
        <w:rPr>
          <w:rFonts w:cs="Times" w:ascii="Times" w:hAnsi="Times"/>
          <w:color w:val="000000"/>
          <w:sz w:val="20"/>
          <w:szCs w:val="20"/>
        </w:rPr>
        <w:t xml:space="preserve">  </w:t>
      </w:r>
      <w:r>
        <w:rPr>
          <w:rFonts w:cs="Times" w:ascii="Times" w:hAnsi="Times"/>
          <w:b/>
          <w:color w:val="000000"/>
          <w:sz w:val="20"/>
          <w:szCs w:val="20"/>
        </w:rPr>
        <w:t>«Нутрилак» с 0 до 6 месяце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Период поставки товара</w:t>
      </w:r>
      <w:r>
        <w:rPr>
          <w:sz w:val="20"/>
          <w:szCs w:val="20"/>
        </w:rPr>
        <w:t>: с 01.07.2009 года до полного исполнения своих обязательств.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Цена предлагаемого товара 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Место поставки товара</w:t>
      </w:r>
      <w:r>
        <w:rPr>
          <w:sz w:val="20"/>
          <w:szCs w:val="20"/>
        </w:rPr>
        <w:t>: ул. Подводников, 11 (Молочная кухня)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 </w:t>
      </w:r>
      <w:r>
        <w:rPr>
          <w:b/>
          <w:sz w:val="20"/>
          <w:szCs w:val="20"/>
        </w:rPr>
        <w:t>356 400, 00</w:t>
      </w:r>
      <w:r>
        <w:rPr>
          <w:sz w:val="20"/>
          <w:szCs w:val="20"/>
        </w:rPr>
        <w:t xml:space="preserve"> (Триста пятьдесят шесть тысяч четыреста рублей 00 копеек)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части 1 статьи 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0"/>
          <w:szCs w:val="20"/>
        </w:rPr>
        <w:t>Срок и условия платежей: путем безналичного перечисления денежных средств на расчетный счет Поставщика в течение 20 (двадцат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  <w:szCs w:val="20"/>
        </w:rPr>
        <w:t>ул. Стахановская, 51 (4 этаж, каб. № 1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6 часов 00 минут  23 июн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МУЗ «ГДКП № 5»            _____________________                 Кабанова Н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SMShirokov</cp:lastModifiedBy>
  <cp:lastPrinted>2009-06-15T10:44:00Z</cp:lastPrinted>
  <dcterms:modified xsi:type="dcterms:W3CDTF">2009-06-15T04:45:00Z</dcterms:modified>
  <cp:revision>15</cp:revision>
  <dc:subject/>
  <dc:title/>
</cp:coreProperties>
</file>