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№ 25 от 15.06.200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выполнение работ по текущему ремонту мостов и иных транспортных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ружений - лестниц, лестничных переходо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тов-переходов на территории Мотовилихинского района г.Перм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985"/>
        <w:gridCol w:w="1559"/>
        <w:gridCol w:w="10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, руб.</w:t>
            </w:r>
          </w:p>
        </w:tc>
      </w:tr>
      <w:tr>
        <w:trPr/>
        <w:tc>
          <w:tcPr>
            <w:tcW w:w="10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стница от остановки «Промкомбинат» до м/р «Вышка-2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еталлических конструкций лестниц, лестничных пере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ание ям вручную для стоек лестничного перехода размер </w:t>
            </w:r>
          </w:p>
          <w:p>
            <w:pPr>
              <w:pStyle w:val="Normal"/>
              <w:rPr/>
            </w:pPr>
            <w:r>
              <w:rPr/>
              <w:t xml:space="preserve">0,5 м*0,5м*0,7 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порных сто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й подготовки для крепления сто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засыпка 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лестниц прямолинейны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металлических элементов ограждений:  перила, стойки (профильная сталь из уголка № 50), с креплением деталей электросварк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становка новых элементов – настил, ступени </w:t>
            </w:r>
            <w:r>
              <w:rPr/>
              <w:t xml:space="preserve">(пиломатериалы хвойных пород, толщина доски 50мм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ройство обрамлений на ступенях из металлического уголка </w:t>
            </w:r>
            <w:r>
              <w:rPr/>
              <w:t>(профильная сталь из уголка № 5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ептирование древес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элементов лестничного пере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рашиваем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элементов лестничного перехода лакокрасочными материал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  <w:p>
            <w:pPr>
              <w:pStyle w:val="Normal"/>
              <w:jc w:val="center"/>
              <w:rPr/>
            </w:pPr>
            <w:r>
              <w:rPr/>
              <w:t>окрашиваем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и перевозка строительного мусора, на полигон ТБО для захорон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тница на улице Златоустовс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металлических элементов – ограждений  перила стойки (профильная сталь из уголка № 50), с креплением деталей электросварк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элементов лестничного пере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окрашиваем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элементов лестничного перехода лакокрасочными материал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  <w:p>
            <w:pPr>
              <w:pStyle w:val="Normal"/>
              <w:jc w:val="center"/>
              <w:rPr/>
            </w:pPr>
            <w:r>
              <w:rPr/>
              <w:t>окрашиваем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и перевозка строительного мусора, на полигон ТБО для захорон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стоимость работ  475 739 рублей 39 коп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8"/>
          <w:szCs w:val="28"/>
        </w:rPr>
        <w:t>Технология производства работ и условия выполнения работ</w:t>
      </w:r>
      <w:r>
        <w:rPr>
          <w:sz w:val="24"/>
          <w:szCs w:val="24"/>
        </w:rPr>
        <w:t xml:space="preserve">: </w:t>
      </w:r>
    </w:p>
    <w:tbl>
      <w:tblPr>
        <w:tblW w:w="1036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4468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яемые материалы и график выполнения работ согласуются с Заказчиком до начала производства работ. 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</w:t>
            </w:r>
            <w:r>
              <w:rPr>
                <w:color w:val="000000"/>
                <w:sz w:val="24"/>
                <w:szCs w:val="24"/>
              </w:rPr>
              <w:t xml:space="preserve">Древесина для несущих элементов деревянных конструкций должна удовлетворять требованиям 1 и 2 сорта по ГОСТ 8486-66*, ГОСТ 2695-71*, ГОСТ 9462-71*, ГОСТ 9463-72*. </w:t>
            </w:r>
            <w:r>
              <w:rPr>
                <w:color w:val="000000"/>
                <w:sz w:val="24"/>
                <w:szCs w:val="24"/>
                <w:lang w:eastAsia="ru-RU"/>
              </w:rPr>
              <w:t>При ремонте деревянных ступеней толщина вновь устраиваемых настилов должна быть не менее 5 см. При ремонте деревянных ступеней предусмотреть устройство обрамления из металлического уголка. Строительный мусор необходимо вывезди на свалку ТБО, в течение 24 часов после демонтажа лестничных переход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Гарантийный срок на работы выполненные Подрядчиком устанавливается в течение 24 месяцев со дня подписания акта выполненных работ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текущему ремонту лестничных переходов в Мотовилихинском районе г.Пер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по муниципальному заказу.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81"/>
        <w:gridCol w:w="29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блюдена прямолинейность контуров ям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изведено антисептирование древесин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1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оизведено бетонирование металлических опорных стоек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ся непроваренные участки в сварных соединениях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по толщине вновь установленных деревянных ступеней и настило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металла по типу, марк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 за каждый ден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93" w:right="567" w:gutter="0" w:header="0" w:top="568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13:00Z</dcterms:created>
  <dc:creator>130101</dc:creator>
  <dc:description/>
  <cp:keywords/>
  <dc:language>en-US</dc:language>
  <cp:lastModifiedBy>Admin</cp:lastModifiedBy>
  <cp:lastPrinted>2009-06-10T12:51:00Z</cp:lastPrinted>
  <dcterms:modified xsi:type="dcterms:W3CDTF">2009-06-15T09:13:00Z</dcterms:modified>
  <cp:revision>2</cp:revision>
  <dc:subject/>
  <dc:title>Техническое задание на выполнение работ</dc:title>
</cp:coreProperties>
</file>