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5  от «15» июня 2009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лестниц, лестничных переходов, мостов-переходов на территори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лестниц, лестничных переходов, мостов-переходов на территории Мотовилихинского района г.Перми согласно  Приложению № 1 к извещению № 25 от 15 июн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31.07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75 739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9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5 от 15 июн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25» июн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2:00Z</dcterms:created>
  <dc:creator>tevelevadb</dc:creator>
  <dc:description/>
  <cp:keywords/>
  <dc:language>en-US</dc:language>
  <cp:lastModifiedBy>user</cp:lastModifiedBy>
  <cp:lastPrinted>2009-02-20T09:44:00Z</cp:lastPrinted>
  <dcterms:modified xsi:type="dcterms:W3CDTF">2009-06-10T07:39:00Z</dcterms:modified>
  <cp:revision>14</cp:revision>
  <dc:subject/>
  <dc:title>ЗАПРОС КОТИРОВОЧНОЙ ЦЕНЫ</dc:title>
</cp:coreProperties>
</file>