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изготовлению и прокату в телевизионном эфире передач о событиях культуры, значимых местах и людях города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15» июн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 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60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изготовлению и прокату в телевизионном эфире передач о событиях культуры, значимых местах и людях города Пер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3 от 4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 июн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5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 22.06.2009 г по 22.12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казание услуг по изготовлению и прокату в телевизионном эфире передач о событиях культуры, значимых местах и людях города Перм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зготовление и прокат цикла телепередач в эфире в составе единого блока местных телепрограмм в будние дни с 19 час.00 мин до 21 час.00 мин с повтором на следующее утро и в выходной день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согласование тем и содержания телепередач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событиях, освящаемых в каждой телепередаче цикла в Интерне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для изготовления телепередачи архивных видеоматериалов о культурных событиях города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онсирование телепередач цикла в эфире телека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е публичные упоминания, высказывания и иная информация о культурной программе должны содержать указание на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ача всех прав на использование цикла телепередач и  материалов ( в том числе мастерингов) 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ход 1 телепередачи в эфир не реже, чем 1 раз в две недели с повтором на следующее утро и в выходные д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запланированных телепередач в цикле не меньше 1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я показа одной телепередачи в цикле не менее 10 мину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 три 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кламное агентство«Рысь-студи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 000 (двести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РК «Урал-Информ ТВ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800 (сто восемьдесят четыре тысячи восем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лекомпания «Рифей-Пермь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500 ( сто восемьдесят семь тысяч п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ризнать одну котировочную заявку  не соответствующей требованиям, установленным в извещении о проведении запроса котировок - в заявке не </w:t>
      </w:r>
      <w:r>
        <w:rPr/>
        <w:t xml:space="preserve"> указаны характеристики предлагаемых услуг, согласно ст.47 Федерального закона №94-ФЗ от  21.07.2005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Рекламное агентство «Рысь-студи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 000 (двести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ПТРК «Урал-Информ ТВ» и составила 184 800 (сто восемьдесят четыре тысячи восемьсот) рублей 00 копеек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ПТРК «Урал-Информ ТВ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64,г.Пермь,ул.Крупской,д.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184 800 (сто восемьдесят четыре тысячи восемьсот) рублей 00 копе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Телекомпания «Рифей-Пермь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64,г.Пермь,ул.Орджоникидзе,д.14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87 500 (сто восемьдесят семь тысяч пятьсот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29:00Z</dcterms:created>
  <dc:creator>Rodin</dc:creator>
  <dc:description/>
  <dc:language>en-US</dc:language>
  <cp:lastModifiedBy>Rodin</cp:lastModifiedBy>
  <dcterms:modified xsi:type="dcterms:W3CDTF">2009-06-15T04:57:00Z</dcterms:modified>
  <cp:revision>25</cp:revision>
  <dc:subject/>
  <dc:title>ПРОТОКОЛ №11</dc:title>
</cp:coreProperties>
</file>