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 услуг по организации и проведению цикла киновечеров с детскими игровыми программами в Орджоникидзевском районе г.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15.06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2. Заместитель председателя: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За секретар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казание   услуг по организации и проведению цикла киновечеров с детскими игровыми программами в Орджоникидзевском районе города Перми. Извещение №191 от 04.06.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4.06.2009 года.</w:t>
      </w:r>
      <w:r>
        <w:rPr>
          <w:sz w:val="22"/>
          <w:szCs w:val="22"/>
        </w:rPr>
        <w:t xml:space="preserve"> Участниками размещения заказа являются 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42 0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Место и дата оказания услуг: город Пермь, Орджоникидзевский район, 3,10,17,24 июля с 11.00 до 13.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  МУК «Центр досуга «Альянс» и площадь (ул. Доватора,1, м/р «Кислотные Дачи»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К ДЦДиТ «Родина» и сквер (ул. Вильямса,1, м/р «Гайва»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МУК «Клуб им. Златогорского» и площадь (ул. Трясолобова,105, м/р «Заозерье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УК «Дворец культуры им. А.С. Пушкина» и сквер (ул. А. Щербакова,33, м/р «Домостроительный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.Исполнитель обеспечивает организацию и проведение цикла киновечеров с детскими игровыми программами по вышеуказанным адресам и заданным темам соответственно: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>1)   «Какой веселый день» для детей микрорайона «Кислотные Дачи»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Радуга» для детей микрорайона «Гайва»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Этот мир такой цветной» для детей микрорайона «Заоз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)   «Какой веселый день» для детей микрорайона «Домостроительный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Требованиями, установленными в извещении о проведении запроса котировок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)Предоставление Заказчику развернутого плана-сценария всех мероприятий не позднее 5 дней до начала реализации прое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) Проведение </w:t>
        <w:tab/>
        <w:t>мероприятий, способствующих воспитанию, просвещению, развитию творческих способностей (в том числе по профилактике правонарушений), рассчитанных на  детский возраст,  включающих в себя следующие элементы: творческие конкурсы, показ кино или мультфильмов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)Продолжительность одного мероприятия  </w:t>
      </w:r>
      <w:r>
        <w:rPr>
          <w:color w:val="000000"/>
          <w:sz w:val="22"/>
          <w:szCs w:val="22"/>
        </w:rPr>
        <w:t xml:space="preserve">2 часа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Вручение сувениров  победителям конкурсов на каждом мероприятии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)Обеспечение высокого художественно-эстетического уровня костюмов, реквизита,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х зрелищности, соответствующих предложенному сценарию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6)Художественное, музыкальное, звуковое оформление мероприятия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)Использование в программах технологий активизации зрите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)Изготовление и распространение печатной продукции (афиши- 40 шт. – по 10 шт. на каждый микрорайон.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) Предоставление сметы расходов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)Обязательное предоставление фото  материалов проведенн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)</w:t>
      </w:r>
      <w:r>
        <w:rPr/>
        <w:t xml:space="preserve"> </w:t>
      </w:r>
      <w:r>
        <w:rPr>
          <w:sz w:val="22"/>
          <w:szCs w:val="22"/>
        </w:rPr>
        <w:t>Обеспечение безопасности участников и зрителей при проведении мероприя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</w:t>
      </w:r>
      <w:r>
        <w:rPr>
          <w:spacing w:val="-4"/>
          <w:sz w:val="22"/>
          <w:szCs w:val="22"/>
        </w:rPr>
        <w:t>8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проведения всех мероприятий и подписания сторонами  акта сдачи-приемки  услуг, счета-фактур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услуги должна быть указана с учетом расходов на заработную плату, художественное, музыкальное  и техническое оформление, прокат костюмов и аппаратуры, транспортные услуги, приобретение сувениров, а также расходов на уплату налогов, сборов и других обязательных платеж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Участники размещения заказ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орсаков Д.В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5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стаков И.А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Корсаков Д.В.  и составила 41 750,00 (сорок одна тысяча семьсот пятьдеся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3.1.Признать победителем в проведении запроса котировок ИП Корсакова Д.В.  (адрес регистрации и адрес проживания:   614112,   г.   Пермь,  ул.  Луговского, д.132а, кв. 102,    тел. 89082790074)  с ценой муниципального контракта – 41750,00  (сорок одна тысяча семьсот пятьдеся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3.2. Признать участником размещения заказа, предложившим лучшую цену, после цены, предложенной победителем ИП Шестакова И.А. (юридический адрес и адрес проживания: 614000,  г.Пермь, ул. Коммунистическая, д. 59, кв.56; тел. 89641893288)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3. Голосовали:  Королева Л.В.- за; Ефремов А.А -за; Блинова Н.Г.-за;  Матрехина Т.В.-за; Стрекалова Н.Н.-за;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Председатель: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еститель председателя: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За секретаря комиссии:                                                    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09-06-11T09:54:00Z</cp:lastPrinted>
  <dcterms:modified xsi:type="dcterms:W3CDTF">2009-06-11T05:08:00Z</dcterms:modified>
  <cp:revision>65</cp:revision>
  <dc:subject/>
  <dc:title/>
</cp:coreProperties>
</file>