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9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организации и проведению мероприятий в рамках творческих проектов  в Орджоникидзевском районе г.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5.06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1.2. Заместитель председателя: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За секретар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казание   услуг по организации и проведению мероприятий в рамках творческих проектов в Орджоникидзевском районе города Перми. Извещение №194 от 04.06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6.2009 года.</w:t>
      </w:r>
      <w:r>
        <w:rPr>
          <w:sz w:val="22"/>
          <w:szCs w:val="22"/>
        </w:rPr>
        <w:t xml:space="preserve"> 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150 0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Место и дата оказания услуг: город Пермь, Орджоникидзевский район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  МУК ДЦДиТ «Родина» и сквер (ул. Вильямса,1, м/р «Гайва»).</w:t>
      </w:r>
    </w:p>
    <w:p>
      <w:pPr>
        <w:pStyle w:val="Normal"/>
        <w:jc w:val="both"/>
        <w:rPr/>
      </w:pPr>
      <w:r>
        <w:rPr>
          <w:sz w:val="22"/>
          <w:szCs w:val="22"/>
        </w:rPr>
        <w:t>4,8,11,15,18,22  июля с 16. 00 до18.0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)МУК «Центр досуга «Альянс» и площадь (ул. Доватора,1, м/р «Кислотные Дач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,6,10,15,20,25 июля с 18. 00 до 20.0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МУК «Клуб им. Златогорского» и площадь (ул. Трясолобова,105 м/р «Заозерье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,11,15,18,22,25 июля с 14. 00 до 16.0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4)МУК «Дворец культуры им. А.С. Пушкина» и сквер (ул. А. Щербакова,33, м/р «Домостроительный»). </w:t>
      </w:r>
    </w:p>
    <w:p>
      <w:pPr>
        <w:pStyle w:val="Normal"/>
        <w:jc w:val="both"/>
        <w:rPr/>
      </w:pPr>
      <w:r>
        <w:rPr>
          <w:sz w:val="22"/>
          <w:szCs w:val="22"/>
        </w:rPr>
        <w:t>3,4,10,11,17,18 июля с 19. 00 до 21.00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)парк культуры им. А.П. Чехова, ул. Репина,20, м/р «Гайва».</w:t>
      </w:r>
    </w:p>
    <w:p>
      <w:pPr>
        <w:pStyle w:val="Normal"/>
        <w:jc w:val="both"/>
        <w:rPr/>
      </w:pPr>
      <w:r>
        <w:rPr>
          <w:sz w:val="22"/>
          <w:szCs w:val="22"/>
        </w:rPr>
        <w:t>3,10,17, 24 июля с 18. 00 до 20.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Исполнитель обеспечивает организацию и проведение мероприятий в рамках творческих проектов по вышеуказанным адресам и заданным темам соответств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)  «Вместе весело шагать» для жителей микрорайона «Гайва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2) «Пермские потехи» для жителей микрорайона «Кислотные Дачи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) «А у нас во дворе» для жителей микрорайона «Заозерье»</w:t>
      </w:r>
    </w:p>
    <w:p>
      <w:pPr>
        <w:pStyle w:val="Normal"/>
        <w:ind w:left="735" w:hanging="0"/>
        <w:jc w:val="both"/>
        <w:rPr/>
      </w:pPr>
      <w:r>
        <w:rPr>
          <w:sz w:val="22"/>
          <w:szCs w:val="22"/>
        </w:rPr>
        <w:t>4) «Играет музыка в саду» для жителей микрорайона «Домостроительный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) «Играет музыка в саду» для жителей микрорайона «Гайва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)Предоставление Заказчику развернутого плана-сценария каждого мероприятия не позднее 5 дней до начала реализации прое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2) Проведение каждой культурной программы, рассчитанной  на все группы населения и   включающей  в себя следующие элементы: творческие конкурсы, концерт художественной самодеятельности, танцевальная программа. Продолжительность одного мероприятия  </w:t>
      </w:r>
      <w:r>
        <w:rPr>
          <w:color w:val="000000"/>
          <w:sz w:val="22"/>
          <w:szCs w:val="22"/>
        </w:rPr>
        <w:t xml:space="preserve">2 часа. 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Вручение призов  победителям конкурсов на каждом мероприятии.</w:t>
      </w:r>
    </w:p>
    <w:p>
      <w:pPr>
        <w:pStyle w:val="Normal"/>
        <w:tabs>
          <w:tab w:val="clear" w:pos="708"/>
          <w:tab w:val="left" w:pos="14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4)Обеспечение высокого художественно-эстетического уровня костюмов, реквизита,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5)Художественное, музыкальное, звуковое оформление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)Использование в программах технологий активизации зри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7) Изготовление и распространение печатной продукции (афиши- 40 шт. – по 10 шт. на каждый микрорайон.)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) Предоставление сметы расходов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9) Обязательное предоставление фото  материалов проведенн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</w:t>
      </w:r>
      <w:r>
        <w:rPr/>
        <w:t xml:space="preserve"> </w:t>
      </w:r>
      <w:r>
        <w:rPr>
          <w:sz w:val="22"/>
          <w:szCs w:val="22"/>
        </w:rPr>
        <w:t>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оведения всех мероприятий и подписания сторонами  акта сдачи-приемки  услуг, счета-фактур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, музыкальное  и техническое оформление, прокат костюмов и аппаратуры, транспортные услуги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рсаков Д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9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унарева Г.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Чунаревой Г.А.  и составила 149 500,00 (сто сорок девять тысяч п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3.1.Признать победителем в проведении запроса котировок ИП Чунареву Г.А. (адрес регистрации и адрес проживания:   614038,   г.   Пермь,  ул.  Лаврова, д. 18 , кв. 101)  с ценой муниципального контракта – 149 500,00  (сто сорок девять тысяч пятьсот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 ИП Корсакова Д.В..  (адрес регистрации и адрес проживания:   614112,   г.   Пермь,  ул.  Луговского, д.132а, кв. 102,    тел. 89082790074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3.3. Голосовали:  Королева Л.В.- за; Ефремов А.А -за; Блинова Н.Г.-за;  Матрехина Т.В.-за; Стрекалова Н.Н.-за;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Председатель: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еститель председателя: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За секретаря комиссии:                                                    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09-02-11T15:10:00Z</cp:lastPrinted>
  <dcterms:modified xsi:type="dcterms:W3CDTF">2009-06-11T07:20:00Z</dcterms:modified>
  <cp:revision>68</cp:revision>
  <dc:subject/>
  <dc:title/>
</cp:coreProperties>
</file>